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5.05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86:80, площадью 29 кв.м., расположенного в квартале 86, для хранения авто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Победитель аукциона – Сун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411, площадью 26 кв.м., расположенного в квартале 410, для хранения авто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Юденок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29, площадью 48 кв.м., расположенного в квартале ЗПУ-6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ллахвердиевым К.А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3574, площадью 14 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10, площадью 5 723 кв.м., расположенного в квартале 529, для бытов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70:35, площадью 1300 кв.м., расположенного в квартале 170, для среднеэтаж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4:7, площадью 4 402 кв.м., расположенного в квартале 494, для дошкольного, начального и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015:10, площадью 607 кв.м., расположенного в с/т «Судостроительный завод им. Октябрьской революции», для ведения сад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1:570, площадью 10104 кв.м., расположенного в квартале 744, с видом разрешенного использования – ск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ООО «Амурполистерол»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dc:language>en-US</dc:language>
  <cp:lastModifiedBy>zemlya3</cp:lastModifiedBy>
  <cp:lastPrinted>2020-03-18T11:43:00Z</cp:lastPrinted>
  <dcterms:modified xsi:type="dcterms:W3CDTF">2020-05-15T03:49:00Z</dcterms:modified>
  <cp:revision>2</cp:revision>
  <dc:subject/>
  <dc:title>ПРОТОКОЛ № 21</dc:title>
</cp:coreProperties>
</file>