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66" w:hanging="0"/>
        <w:rPr>
          <w:b/>
          <w:b/>
          <w:sz w:val="27"/>
          <w:szCs w:val="27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по проекту схемы расположения земельных участков на кадастровом плане территории, на которых расположены многоквартирные дома по адресам: ул. Пушкина, 47, 47/1, ул. Зейская, 61, 61/1 и иные входящие в состав таких домов объекты недвижимого имуще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емельное управление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земельное управление администрации города Благовещенска извещает о проведении публичных слушаний по проекту схемы расположения земельных участков на кадастровом плане территории, на которых расположены многоквартирные дома по адресам: ул. Пушкина, 47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47/1, ул. Зейская, 61, 61/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иные входящие в состав таких домов объекты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Перечень информационных материалов к рассматриваемому проекту схемы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схема земельных участков на ортофотоплане города Благовещенс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 и информационные материалы к проекту схемы расположения земельных участков на кадастровом плане территории размещены на официальном сайте администрации города Благовещенска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admblag.ru</w:t>
        </w:r>
      </w:hyperlink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26.05.2023 по 23.06.2023 г. (29 дне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«19» июня 2023 г. в 17:00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адресу: г. Благовещенск, ул. Ленина, д. 108/2, каб. 1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 схемы, подлежащей рассмотрению на публичных слушаниях, и информационными материалами к ней можно на экспозиции по адресу:</w:t>
      </w:r>
      <w:r>
        <w:rPr>
          <w:sz w:val="26"/>
          <w:szCs w:val="26"/>
        </w:rPr>
        <w:t xml:space="preserve"> г. Благовещенск, ул. Ленина, д. 133, каб. 223 (2 этаж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с «26» мая 2023 г.  по «16» июня 2023 г. (включительно) с 9:00 до 17:00 ч. (обед с 13:00 до 14:00 ч.) 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ому проекту схемы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Предложения и замечания по проекту схемы можно внест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, которые принимаются с 26.05.2023 по 16.06.2023 (включительно) до 17 ч., по адресу: г. 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 схемы, подлежащей рассмотрению на публичных слушаниях, в срок: с 26.05.2023 по 16.06.2023 (включительно) до 17 ч. по адресу г. 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 г. Благовещенск, ул. Ленина, д. 108/2, каб. 11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Начало регистрации –  в 16:30 ч. «19» июня  2023 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авершение регистрации – в 17:00 ч.  «19» июня 2023 г.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соответственно о таких земельных участках, объектах капитального строительства, помещениях, являющихся частью   указанных   объектов капитального строительства, из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276" w:right="42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1:37:00Z</dcterms:created>
  <dc:creator>Hicunova</dc:creator>
  <dc:description/>
  <cp:keywords/>
  <dc:language>en-US</dc:language>
  <cp:lastModifiedBy>Осинцева Надежда Леонидовна</cp:lastModifiedBy>
  <cp:lastPrinted>2023-05-22T15:26:00Z</cp:lastPrinted>
  <dcterms:modified xsi:type="dcterms:W3CDTF">2023-05-22T06:27:00Z</dcterms:modified>
  <cp:revision>40</cp:revision>
  <dc:subject/>
  <dc:title>Администрация города Благовещенска</dc:title>
</cp:coreProperties>
</file>