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 администрации города Благовещенска Амурской области: от 24.12.2019 № 444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а аренды земельного участка, расположенного в квартале 524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1 феврал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524:17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24. Земельный участок расположен в центральной части квартала 524, ограниченного улицей Театральная – р. Чигири – ж.д, веткой – створом улицы Драгошевского, в 74,4 м южнее здания по адресу: ул. Театральная, д.247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служебные гаражи, для целей не связанных со строительством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5 (двадцать пять) ле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огласно выписке из Единого государственного реестра недвижимости об объекте недвижимости от 01.12.2019 № 99/2019/298337666 в отношении земельного участка имеется ограничение прав, предусмотренное ст. 56 Земельного кодекса РФ, в связи с установлением зоны с особыми условиями использования территории – охранной зоны ВЛ 35 кВ Центральная – Заводская (учетный номер 28.01.2.15). Арендатору соблюсти требования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РФ от 24.02.2009 № 160. 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ображенной от производственных объектов и в границах санитарного разрыва от гаражей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использовать без права строительства объектов капитального строительства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Арендатору земельного участка обеспечить беспрепятственный доступ к объектам электроснабжения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границах земельного участка расположены опоры электропередач (2 шт.), доступ осуществляется с восточной стороны с земель общего поль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древесной и 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4 136,00 руб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емельный участок, расположен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у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>В соответствии с п</w:t>
      </w:r>
      <w:r>
        <w:rPr/>
        <w:t xml:space="preserve">равилами </w:t>
      </w:r>
      <w:r>
        <w:rPr>
          <w:color w:val="000000"/>
        </w:rPr>
        <w:t xml:space="preserve"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, </w:t>
      </w:r>
      <w:r>
        <w:rPr/>
        <w:t xml:space="preserve">земельный участок расположен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4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9 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 январ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7 феврал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9 феврал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ания и последствия признания аукциона несостоявшимся. Условия и сроки заключения договора аренды земельного участка по итогам аукциона, признанного несостоявшимс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участие в аукционе была подана одна заяв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лько один заявитель признан участник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аукционе принимал участие только один участник (участник единственно принявший участие в аукционе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не было подано ни одной заявк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и один из участников не явился на аукцион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по основаниям, указанным в пунктах 13.1-13.3 извещения о проведении аукциона, продавец в течение 10 (десяти) дней со дня подписания протокола рассмотрения заявок/протокола о результатах аукциона направляет единственному участнику/участнику единственно принявшему участие в аукционе 3 (три) экземпляра подписанного договора аренды земельного участка. При этом договор аренды  земельного участка заключается по начальной цене предмета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Единственный участник/участник единственно принявший участие в аукционе обязан подписать договор аренды земельного участка в течение 30 (тридцати) дней со дня направления такого договора организатором аукци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, если в течение 30 (тридцати) дней со дня направления единственному участнику/участнику единственно принявшему участие в аукционе проекта договора аренды  земельного участка, единственный участник/участник единственно принявший участие в аукционе не подписал и не представил продавцу указанные договоры, продавец совместно с организатором аукциона вправе принять решение о проведении повторного аукциона или распорядиться объектом (лотом) аукциона иным образом в соответствии с Земельным кодексом Российской Федерации. 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единственный участник/участник единственно принявший участие в аукционе в течение 30 (тридцати) дней со дня направления продавцом проекта указанного договора аренды, не подписал и не представил продавцу указанный договор, продавец в течение 5 (пяти) рабочих дней со дня истечения этого срока направляет сведения в Управление Федеральной антимонопольной службы по Амурской области для включения в реестр недобросовестных участников аукциона.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, если аукцион признан несостоявшимся по основаниям, не указанным в пунктах 13.4-13.7 извещения о проведении аукциона, При этом орган местного самоуправления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.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бъявления о проведении нового аукциона орган местного самоуправления вправе изменить условия аукциона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4. Сроки внесения оплаты по договору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Котляревская Наталия Петровна</w:t>
      </w:r>
    </w:p>
    <w:p>
      <w:pPr>
        <w:pStyle w:val="Normal"/>
        <w:widowControl w:val="false"/>
        <w:ind w:hanging="0"/>
        <w:rPr/>
      </w:pPr>
      <w:r>
        <w:rPr>
          <w:sz w:val="20"/>
          <w:szCs w:val="20"/>
        </w:rPr>
        <w:t>22-37-24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zemlya3</cp:lastModifiedBy>
  <cp:lastPrinted>2020-01-15T17:17:00Z</cp:lastPrinted>
  <dcterms:modified xsi:type="dcterms:W3CDTF">2020-01-16T00:49:00Z</dcterms:modified>
  <cp:revision>13</cp:revision>
  <dc:subject/>
  <dc:title>Приложение 1</dc:title>
</cp:coreProperties>
</file>