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15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  <w:t>1.2. На Участке нет объектов недвижимост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ГРКЦ ГУ Банка России по Амурской области г. Благовещенск, БИК 041012001, код платежа ______________________, код ОКТМО 10701000. 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3. За свой счет обеспечить государственную регистрацию права собственности на Участок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4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6. Получить в администрации города Благовещенска разрешение на строительство объекта и градостроительный план земельного участка. 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4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6.5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, л/с 03012011201 в Финансовом управлении города, л/с 02233008620 в УФК по Амурской области, р/с 40204810000000000088 в ГРКЦ ГУ Банка России по Амурской области г. Благовещенска, БИК 041012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zemlya3</cp:lastModifiedBy>
  <cp:lastPrinted>2014-12-24T17:28:00Z</cp:lastPrinted>
  <dcterms:modified xsi:type="dcterms:W3CDTF">2014-12-24T08:28:00Z</dcterms:modified>
  <cp:revision>14</cp:revision>
  <dc:subject/>
  <dc:title>ПРОЕКТ</dc:title>
</cp:coreProperties>
</file>