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й на условно разрешенный вид использования земельных участков в поселке Моховая падь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й на условно разрешенный вид использования 3-х земельных участков (29 кв.м каждый), рассмотренных Комиссией по выбору земельных участков для строительства объектов капитального строительства на территории города Благовещенска, предлагаемых к формированию в территориальной зоне многоэтажной жилой застройки (Ж-3), в поселке Моховая падь города Благовещенска – для размещения гаражей, для целей, не связанных с осуществлением предпринимательской деятельности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31 июл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1 июля 2014 года до дня опубликования заключения о результатах публичных слушаний –       08 августа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5 июл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 xml:space="preserve">с 11.07.2014 по 08.08.2014 </w:t>
      </w:r>
      <w:r>
        <w:rPr>
          <w:sz w:val="27"/>
          <w:szCs w:val="27"/>
        </w:rPr>
        <w:t>по адресу: г. Благовещенск, ул. Зейская, 173А, каб. 309              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6-24T12:32:00Z</cp:lastPrinted>
  <dcterms:modified xsi:type="dcterms:W3CDTF">2014-06-24T03:01:00Z</dcterms:modified>
  <cp:revision>11</cp:revision>
  <dc:subject/>
  <dc:title>Администрация города Благовещенска</dc:title>
</cp:coreProperties>
</file>