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2__г. и поступившая на расчетный счет Продавца «__»________202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садов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2-11-29T08:47:00Z</dcterms:modified>
  <cp:revision>51</cp:revision>
  <dc:subject/>
  <dc:title>ПРОЕКТ</dc:title>
</cp:coreProperties>
</file>