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highlight w:val="yellow"/>
        </w:rPr>
      </w:pPr>
      <w:r>
        <w:rPr>
          <w:rFonts w:cs="Arial"/>
          <w:szCs w:val="20"/>
        </w:rPr>
        <w:t xml:space="preserve">вид использования земельного участка, предлагаемого к формированию в квартале </w:t>
      </w:r>
      <w:r>
        <w:rPr/>
        <w:t xml:space="preserve">СПУ-5 </w:t>
      </w: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исх. 3023 от 27.09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ориентировочной площадью                     10000 кв.м, предлагаемого к формированию в квартале СПУ-5 города Благовещенска (согласно прилагаемой схеме), в территориальной зоне озеленения специального назначения (Пр-1), разрешение на условно разрешённый вид использования земельного участка – «склад», код 6.9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3-06-21T11:00:00Z</cp:lastPrinted>
  <dcterms:modified xsi:type="dcterms:W3CDTF">2023-10-09T08:34:00Z</dcterms:modified>
  <cp:revision>63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