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18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28:01:130018:11 площадью 69760 кв.м, расположенного в территориальной зоне городских парков, скверов, бульваров, и набережных (Р-1), в квартале 18 города Благовещенска, для размещения музея (в дополнение к основному виду разрешенного использования – для городского парка культуры и отдыха)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4 августа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25 июля 2014 года до дня опубликования заключения о результатах публичных слушаний –       22 августа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08 августа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25.07.2014 по 14.08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Levurda</cp:lastModifiedBy>
  <cp:lastPrinted>2014-07-09T15:41:00Z</cp:lastPrinted>
  <dcterms:modified xsi:type="dcterms:W3CDTF">2014-07-24T03:43:00Z</dcterms:modified>
  <cp:revision>80</cp:revision>
  <dc:subject/>
  <dc:title>Администрация города Благовещенска</dc:title>
</cp:coreProperties>
</file>