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Кантемирова, 23, ул. Кантемирова, 23/1, ул. Кантемирова, 23/2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Кантемирова, 23, ул. Кантемирова, 23/1, ул. Кантемирова, 23/2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иные входящие в состав таких домов объекты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формационный материал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хема расположения земельных участков на топографическом плане М 1:5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ых участков на кадастровом плане территории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3.10.2023 по 10.11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6» ноябр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3» июля 2023 г.  по «03» ноябр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13.10.2023 по 03.11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13.10.2023 по 03.11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06» ноября 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6» ноябр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Новоселова Виктория Викторовна</cp:lastModifiedBy>
  <cp:lastPrinted>2023-07-05T16:55:00Z</cp:lastPrinted>
  <dcterms:modified xsi:type="dcterms:W3CDTF">2023-10-04T03:55:00Z</dcterms:modified>
  <cp:revision>47</cp:revision>
  <dc:subject/>
  <dc:title>Администрация города Благовещенска</dc:title>
</cp:coreProperties>
</file>