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9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6.10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1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57"/>
        <w:gridCol w:w="144"/>
        <w:gridCol w:w="980"/>
        <w:gridCol w:w="616"/>
        <w:gridCol w:w="96"/>
        <w:gridCol w:w="1596"/>
        <w:gridCol w:w="3381"/>
        <w:gridCol w:w="228"/>
        <w:gridCol w:w="73"/>
      </w:tblGrid>
      <w:tr>
        <w:trPr>
          <w:trHeight w:val="93" w:hRule="atLeast"/>
          <w:cantSplit w:val="true"/>
        </w:trPr>
        <w:tc>
          <w:tcPr>
            <w:tcW w:w="4526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1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50</w:t>
            </w:r>
          </w:p>
        </w:tc>
        <w:tc>
          <w:tcPr>
            <w:tcW w:w="5301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6"/>
                <w:szCs w:val="6"/>
              </w:rPr>
            </w:pPr>
            <w:r>
              <w:rPr>
                <w:rFonts w:eastAsia="Calibri" w:cs="Calibri" w:ascii="Calibri" w:hAnsi="Calibri"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8,1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71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1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91,9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2,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96,7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1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7,6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2,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2,7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8,6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8,2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1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4,3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6,9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3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9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0,3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9,3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51,7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93,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02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86,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09,0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82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14,7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45,4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8,1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71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словный номер земельного участка     ЗУ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Площадь земельного участка       </w:t>
            </w:r>
            <w:r>
              <w:rPr>
                <w:b/>
                <w:bCs/>
                <w:u w:val="single"/>
              </w:rPr>
              <w:t xml:space="preserve">         2212              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1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7,6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6,9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4,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41,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1,1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7,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4,3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8,2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1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8,6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2,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2,7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1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7,6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37,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7,6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6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8,1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8,9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38,9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7,5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37,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7,6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Условный номер части земельного участка  ЗУ2:чзу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 xml:space="preserve">Площадь земельного участка   </w:t>
            </w:r>
            <w:r>
              <w:rPr>
                <w:b/>
                <w:bCs/>
                <w:u w:val="single"/>
              </w:rPr>
              <w:t xml:space="preserve">         64              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52,0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9,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9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5,7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6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8,1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6218,9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52,0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9,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26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3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546" w:type="dxa"/>
            <w:gridSpan w:val="4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72</w:t>
            </w:r>
          </w:p>
        </w:tc>
        <w:tc>
          <w:tcPr>
            <w:tcW w:w="5278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41,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2,8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54,7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78,2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54,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8074,7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74,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9,8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306,6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95,5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95,3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84,4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89,8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35,2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82,9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6,9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8,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9,3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9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0,3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6,9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3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4,3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8045,7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9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1,1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7,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41,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0443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tbl>
            <w:tblPr>
              <w:tblW w:w="10440" w:type="dxa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45"/>
              <w:gridCol w:w="402"/>
              <w:gridCol w:w="1478"/>
              <w:gridCol w:w="214"/>
              <w:gridCol w:w="1692"/>
              <w:gridCol w:w="3381"/>
              <w:gridCol w:w="228"/>
            </w:tblGrid>
            <w:tr>
              <w:trPr>
                <w:trHeight w:val="93" w:hRule="atLeast"/>
                <w:cantSplit w:val="true"/>
              </w:trPr>
              <w:tc>
                <w:tcPr>
                  <w:tcW w:w="4925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Условный номер части земельного участка </w:t>
                  </w:r>
                </w:p>
              </w:tc>
              <w:tc>
                <w:tcPr>
                  <w:tcW w:w="5287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У3:чзу1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3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85,6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1,2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84,33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7,4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79,7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6,5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4,9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0,6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5,7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35,0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9,6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35,7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59,8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37,4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85,6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1,28</w:t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4925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287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У4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7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8,1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71,5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14,9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75,6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12,8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89,0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06,5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87,9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93,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68,9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00,1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70,1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47807,8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48355,0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8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69,8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306,6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9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74,7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74,6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0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78,2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54,7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2,8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54,7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4,6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46,1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5,6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41,2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6,9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34,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91,3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07,6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92,2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96,7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5,1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91,9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8,1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71,58</w:t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4925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287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У5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5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37,2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27,6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38,9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17,5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8,1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18,9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6,6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29,0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37,2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27,6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800725" cy="372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150" t="24460" r="5778" b="35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372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штаб 1:2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05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pt;margin-top:0.15pt;width:38.3pt;height:14.1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Граница образуемых земельных участк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121920</wp:posOffset>
                      </wp:positionV>
                      <wp:extent cx="487045" cy="17970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6.2pt;margin-top:9.6pt;width:38.3pt;height:14.1pt;mso-wrap-style:none;v-text-anchor:middle">
                      <v:imagedata r:id="rId4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Граница части земельного участка для прохода, проезд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8:22:00Z</dcterms:created>
  <dc:creator>Рассоха Ольга Геннадьевна</dc:creator>
  <dc:description/>
  <dc:language>en-US</dc:language>
  <cp:lastModifiedBy>Машенская Алёна Анатольевна</cp:lastModifiedBy>
  <cp:lastPrinted>2023-10-04T12:29:00Z</cp:lastPrinted>
  <dcterms:modified xsi:type="dcterms:W3CDTF">2023-10-06T08:22:00Z</dcterms:modified>
  <cp:revision>2</cp:revision>
  <dc:subject/>
  <dc:title/>
</cp:coreProperties>
</file>