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у схемы расположения земельного участка на кадастровом плане территории, на котором расположен многоквартирный дом и иные входящие в состав такого дома объекты недвижимого имущества по адресу: с. Белогорье, ул. Заводская, д. 14.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ное управление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земельное управление администрации города Благовещенска извещает о проведении публичных слушаний по проекту схемы расположения земельного участка на кадастровом плане территории, на котором расположен многоквартирный дом и иные входящие в состав такого дома объекты недвижимого имущества по адресу: с. Белогорье, ул. Заводская, д. 14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хема земельного участка на ортофотоплане города Благовещенск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хема земельного участка на топосъемке М 1:2000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 публичных слушаний и  информационные материалы к проекту схемы расположения земельного участка на кадастровом плане территории размещены на официальном сайте администрации города Благовещенск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admblag.ru</w:t>
        </w:r>
      </w:hyperlink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6"/>
          <w:szCs w:val="26"/>
        </w:rPr>
      </w:pPr>
      <w:r>
        <w:rPr>
          <w:b/>
          <w:sz w:val="26"/>
          <w:szCs w:val="26"/>
        </w:rPr>
        <w:tab/>
        <w:t>Срок проведения публичных слушаний</w:t>
      </w:r>
      <w:r>
        <w:rPr>
          <w:sz w:val="26"/>
          <w:szCs w:val="26"/>
        </w:rPr>
        <w:t xml:space="preserve"> – с 11.08.2023 по 08.09.2023 г. (29 дне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05» сентября  2023 г.  в 17:00 по адресу: г. Благовещенск, ул. Ленина, д. 108/2, каб. 1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 схемы, подлежащей рассмотрению на публичных слушаниях, и информационными материалами к ней можно на экспозиции по адресу:</w:t>
      </w:r>
      <w:r>
        <w:rPr>
          <w:sz w:val="26"/>
          <w:szCs w:val="26"/>
        </w:rPr>
        <w:t xml:space="preserve"> г. Благовещенск, ул. Ленина, д. 133, каб. 223 (2 этаж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11» августа 2023 г.  по «04» сентября 2022 г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(включительно) с 9:00  до  17:00 ч. (обед с 13:00 до 14:00 ч.).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ому проекту схемы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редложения  и  замечания по  проекту схемы можно вне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 письменной форме, посредством подачи заявки для участия в публичных слушаниях, которые принимаются с 11.08.2023 по 04.09.2023 (включительно) до 17 ч., по адресу: г. 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 записи  в журнале учета посетителей экспозиции проекта схемы,  подлежащего  рассмотрению  на  публичных слушаниях, в срок: с 11.08.2023  по 04.09.2022 (включительно) до 17 ч. по адресу г. 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 г. Благовещенск, ул. Ленина, д. 108/2, каб. 1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6"/>
          <w:szCs w:val="26"/>
        </w:rPr>
        <w:t>Начало регистрации – в 16:30 ч. «05» сентября 2023 г.</w:t>
      </w:r>
    </w:p>
    <w:p>
      <w:pPr>
        <w:pStyle w:val="Normal"/>
        <w:autoSpaceDE w:val="false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вершение регистрации – в 17:00 ч. «05» сентября 2023 г.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 публичных  слушаний при внесении замечаний  и предложений в целях идентификации представляют сведения о себе (фамилию,   имя,   отчество  (при  наличии),  дату  рождения,  адрес  места жительства (регистрации)  -  для  физических  лиц;  наименование, основной государственный  регистрационный  номер,  место  нахождения  и  адрес - для юридических  лиц)  с  приложением  копий  документов, 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 соответственно о таких земельных участках, объектах капитального строительства, помещениях, являющихся   частью   указанных   объектов капитального строительства,   из 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53:00Z</dcterms:created>
  <dc:creator>Hicunova</dc:creator>
  <dc:description/>
  <dc:language>en-US</dc:language>
  <cp:lastModifiedBy>Кудрявцева Оксана Борисовна</cp:lastModifiedBy>
  <cp:lastPrinted>2023-08-10T14:52:00Z</cp:lastPrinted>
  <dcterms:modified xsi:type="dcterms:W3CDTF">2023-08-10T05:53:00Z</dcterms:modified>
  <cp:revision>2</cp:revision>
  <dc:subject/>
  <dc:title>Администрация города Благовещенска</dc:title>
</cp:coreProperties>
</file>