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езультатах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224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rPr/>
      </w:pPr>
      <w:r>
        <w:rPr>
          <w:sz w:val="27"/>
          <w:szCs w:val="27"/>
        </w:rPr>
        <w:t>17 февраля 2016 года  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Прокофичева Олега Николаевича, на основании постановления мэра города Благовещенска от 15.01.2016 № 01, проведены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224 города Благовещенска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рок проведения публичных слушаний – 28 дней (с 22.01.2016 по 19.02.2016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      № 63/106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е мэра города Благовещенска № 01 от 15.01.2016 и информация о дате, месте и времени проведения публичных слушаний были опубликованы в газете «Благовещенск» от 22.01.2016, размещены на официальном сайте администрации города Благовещенска в сети «Интернет»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1 февраля 2016 года на публичных слушаниях рассмотрен вопрос – предоставление разрешения на отклонение от предельных параметров разрешенного строительства объекта капитального строительства (магазин) для земельного участка с кадастровым номером 28:01:010224:26 площадью 499 кв.м (находящегося в собственности Прокофичева Олега Николаевича), расположенного в квартале 224 города Благовещенска, в территориальной зоне центра обслуживания, деловой и коммерческой активности жилого района многоэтажной застройки (Ц–2), в части минимальных отступов от границ земельного участка до стен здания – с северной стороны  уменьшения до 0,6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информацией по вопросу выступил заявитель Прокофичев О.Н., который пояснил причины, по которым запрашивается данное разрешение, привел параметры земельного участка  и построенного магазина в квартале 224 города Благовещенска. Земельный участок принадлежит на праве собственности, разрешение на строительство магазина получено в 2010 году. Нарушение минимального отступа – 1 м произошло вследствие допущенной ошибки размеров при разбивке осей здания в проекте, и в последующем при его строительстве. В целях предотвращения стока дождевых вод на смежный земельный участок выполнен водосток с кровли здания, и водоотведение с участка осуществляется по бетонному основанию с устройством дождеприёмных лотков в придорожный кювет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 данному вопросу, для включения в протокол публичных слушаний в установленном порядке поступило 3 заявки (с отрицательным мнением):</w:t>
      </w:r>
    </w:p>
    <w:p>
      <w:pPr>
        <w:pStyle w:val="Normal"/>
        <w:ind w:right="-54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Помещикова Александра Валерьевича;</w:t>
      </w:r>
    </w:p>
    <w:p>
      <w:pPr>
        <w:pStyle w:val="Normal"/>
        <w:ind w:right="-54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Решетовой Елены Владимировны;</w:t>
      </w:r>
    </w:p>
    <w:p>
      <w:pPr>
        <w:pStyle w:val="Normal"/>
        <w:ind w:right="-54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Ельшиной Екатерины Анатольевны.</w:t>
      </w:r>
    </w:p>
    <w:p>
      <w:pPr>
        <w:pStyle w:val="Normal"/>
        <w:ind w:right="-54"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ступила Верхотурова Ольга Владимировна (представитель Помещикова А.В.), которая пояснила, что Помещиков А.В. категорически против предоставления Прокофичеву О.Н. разрешения на отклонение от предельных параметров разрешённого строительства объекта капитального строительства в части уменьшения отступа до     0,6 м. Высказалась, что Прокофичев О.Н. осуществляет строительство объекта с существенными отклонениями от проектной документации, нарушениями требований технических регламентов в сфере градостроительства, игнорированием санитарных и противопожарных регламентов, то есть с нарушением законных прав и интересов смежных землепользователей. Привела различные примеры нарушений и доводы, касающиеся как естественного освещения в жилых помещений Помещикова А.В., так и водостока  дождевых вод  на территорию его земельного участка. Пояснила, что дело также рассматривалось в судебном порядке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ыступила Решетова Елена Владимировна, которая отрицательно высказалась по поводу того, что Прокофичев О.Н. самостоятельно заменил забор, на 20 см передвинув его в сторону их земельного участка по ул. Театральная, 95. Также, крыша построенного здания выступает, затеняя их участок. За пять лет строительства разрушены газон и тротуар по ул. Театральная. Невозможно припарковаться к своему дому, так как подъезд к участку занят машинами Прокофичева О.Н.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лово предоставили Ельшиной Е. А. (ул. Театральная, 91/Октябрьская, 107), которая выразила неодобрение по поводу септика, размещённого на земельном участке Прокофичева О.Н., так как считает, что он размещён с нарушением норм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кофичев О.Н., дал пояснения, что септика на его земельном участке нет – это выполнен колодец для последующего подсоединения объекта к городской централизованной системе водоотведения в соответствии с выданными техническими условиями на подключение). </w:t>
      </w:r>
    </w:p>
    <w:p>
      <w:pPr>
        <w:pStyle w:val="Normal"/>
        <w:ind w:right="-54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" w:firstLine="720"/>
        <w:jc w:val="both"/>
        <w:rPr/>
      </w:pPr>
      <w:r>
        <w:rPr>
          <w:sz w:val="27"/>
          <w:szCs w:val="27"/>
        </w:rPr>
        <w:t xml:space="preserve">Других 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85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85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           О.В. Зали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уненко О.С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>99-17-56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26:00Z</dcterms:created>
  <dc:creator>-=::ADMBLAG::=-</dc:creator>
  <dc:description/>
  <cp:keywords/>
  <dc:language>en-US</dc:language>
  <cp:lastModifiedBy>Hitsunova</cp:lastModifiedBy>
  <cp:lastPrinted>2016-02-17T17:30:00Z</cp:lastPrinted>
  <dcterms:modified xsi:type="dcterms:W3CDTF">2016-02-17T07:33:00Z</dcterms:modified>
  <cp:revision>229</cp:revision>
  <dc:subject/>
  <dc:title>ЗАКЛЮЧЕНИЕ</dc:title>
</cp:coreProperties>
</file>