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0.11.2014 № 4824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оведении аукциона по  продаже земельных участков, расположенных в кварталах 101, 109, 120, 294, 338, 444, 720, 728, 737,  СПУ–1, СПУ-3, ЗПУ–7, с. Садовое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22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751 кв.м., с кадастровым номером 28:01:010294:97, для строительства амбулаторно-поликлинического учреждения, расположенный в квартале 294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484 кв.м., с кадастровым номером 28:01:010109:5, для строительства объекта розничной торговли, расположенный в квартале 10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717 кв.м., с кадастровым номером 28:01:040728:20, для строительства объекта розничной торговли, расположенный в квартале 728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4 – земельный участок площадью 2942 кв.м., с кадастровым номером 28:01:010101:7, для размещения объекта бытового обслуживания, расположенный в квартале 101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13 558 кв.м., с кадастровым номером 28:01:020444:46 для размещения предприятий общественного питания (кафе, рестораны), расположенный в квартале 44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1 405 кв.м., с кадастровым номером 28:01:010120:8, для размещения объекта розничной торговли, расположенный в квартале 12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бедитель – ООО «Народная строительная компа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1 155 кв.м., с кадастровым номером 28:01:010338:472, для строительства коммерческих объектов, не связанных с проживанием населения (отдельные офисы), расположенный в квартале 338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8 – земельный участок площадью 811 кв.м., с кадастровым номером 28:01:040720:55, для строительства объекта розничной торговли, расположенный в квартале 72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9 – земельный участок площадью 1 338 кв.м., с кадастровым номером 28:01:040737:106, для строительства объекта розничной торговли, расположенный в квартале 737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0 – земельный участок площадью 462 кв.м., с кадастровым номером 28:01:020015:448 для строительства объекта хранения транспорта, расположенный в квартале СПУ-3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– земельный участок площадью 900 кв.м., с кадастровым номером 28:01:090020:64, для строительства объектов обслуживания транспорта, расположенный в с. Садово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– земельный участок площадью 31 733 кв.м., с кадастровым номером 28:01:110264:51, для строительства складских объектов, расположенный в квартале ЗПУ-7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3 – земельный участок площадью 228 кв.м., с кадастровым номером 28:01:020021:810 из категории земель населенных пунктов, для строительства склада, расположенный в квартале СПУ-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бедитель – Зюбин В.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 xml:space="preserve">                   О.А. Богда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urist1</cp:lastModifiedBy>
  <cp:lastPrinted>2015-01-30T11:38:00Z</cp:lastPrinted>
  <dcterms:modified xsi:type="dcterms:W3CDTF">2015-01-30T02:50:00Z</dcterms:modified>
  <cp:revision>15</cp:revision>
  <dc:subject/>
  <dc:title>АДМИНИСТРАЦИЯ ГОРОДА </dc:title>
</cp:coreProperties>
</file>