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22 дека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20.11.2014 № 482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22 дека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u w:val="single"/>
        </w:rPr>
        <w:t>9 декабря</w:t>
      </w:r>
      <w:r>
        <w:rPr>
          <w:rStyle w:val="Txt1"/>
          <w:rFonts w:cs="Times New Roman"/>
          <w:sz w:val="24"/>
          <w:szCs w:val="24"/>
          <w:u w:val="single"/>
        </w:rPr>
        <w:t xml:space="preserve"> 2014г.</w:t>
      </w:r>
      <w:r>
        <w:rPr>
          <w:rStyle w:val="Txt1"/>
          <w:rFonts w:cs="Times New Roman"/>
          <w:sz w:val="24"/>
          <w:szCs w:val="24"/>
        </w:rPr>
        <w:t xml:space="preserve"> в 12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4, ограниченный: ул. Тенистая – ул.50 лет Октября – ул.Заводская – ул.Пионерская.  Земельный участок расположен в 3 м к северу от земельного участка с кадастровым номером 28:01:010294:5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1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94:9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амбулаторно-поликлинического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преимущественно коттеджного типа (Ж-5). Градостроительный регламент для земельных участков, расположенных в границах  территориальной зоны Ж-5 установлен статьями 20 и 23.9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</w:t>
      </w:r>
      <w:r>
        <w:rPr>
          <w:sz w:val="24"/>
          <w:szCs w:val="24"/>
        </w:rPr>
        <w:t xml:space="preserve">амбулаторно-поликлинических учреждений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7 74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5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55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в западной части квартала 109, восточную сторону земельного участка ограничивает земельный участок, используемый для индивидуального жилья по адресу: ул. Больничная, 71/3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09: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 установлен статьями 20 и 23.1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07.2013 № 344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 600 1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8. Земельный участок расположен в восточной части квартала, ограниченного пер. Центральный – ул. Павленко – пер. Транспортный – ул. Садовая, в 3 м к юго-западу от жилого дома, расположенного по адресу: ул. Павленко, 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8:2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орговая площадь объекта должно быть до 10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1066-01 «Санитарно-эпидемиологические требования к организациям торговли и обороту в них продовольственного сырья и пищевых проду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2.1.1076-01 «Гигиенические требования к инсоляции жилых и общественных зданий и территори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звать представителя филиала «Амурэлектросетьсервис» ОАО «АКС» при производстве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частично расположен в 100-метровой санитарно-защитной зоне, отображенной от производственной зоны предприятий III-IV класса опасности П-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полностью расположен в водоохраной зоне р. Зея.  На территории водоохранных зон в соответствии с Водным кодексом РФ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 Согласно Водному кодексу РФ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разрешенного использования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1.11.2013 № 568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3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7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</w:t>
      </w:r>
      <w:r>
        <w:rPr>
          <w:rStyle w:val="Txt1"/>
          <w:rFonts w:cs="Times New Roman"/>
          <w:sz w:val="24"/>
          <w:szCs w:val="24"/>
        </w:rPr>
        <w:t>101</w:t>
      </w:r>
      <w:r>
        <w:rPr>
          <w:sz w:val="24"/>
          <w:szCs w:val="24"/>
        </w:rPr>
        <w:t xml:space="preserve">. Земельный участок расположен в квартале, ограниченном ул. Ленина – ул. Амурская – ул. Набережная, в 75 м на северо-восток от нежилого здания по адресу: ул. Ленина, 8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942</w:t>
      </w:r>
      <w:r>
        <w:rPr>
          <w:sz w:val="24"/>
          <w:szCs w:val="24"/>
        </w:rPr>
        <w:t xml:space="preserve">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10101:7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бытового обслужи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располагается в водоохраной зоне. В соответствии с ч. 16 ст. 65 Водного кодекса РФ в границах водоохранных зон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тсутствие в границах санитарно-защитной зоны (50-100 метров) объектов с нормируемыми показателями качества среды обитания, определённые пунктом 5.1 СанПиН 2.2.1/2.1.1.120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блюдение охранных зон существующих электрических сетей 0,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ё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ённой приказом Минэнерго Российской Федерации от 20.05.2003              № 18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строительства согласовать в Министерстве природных ресурсов Амур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- решить проектом вынос существующих сетей водопровода и канализации, попадающих в зону строительства, проект согласовать с филиалом ОАО «АКС» «Амурводоканал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ъекта осуществить с разрывом не менее 6 метров от существующих гараж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ы в  территориальной зоне центра обслуживания, деловой и коммерческой активности жилого района многоэтажной застройки (Ц-2), а также полностью в границах зоны с особыми условиями использования территории – в границах санитарно- защитной зоны (СЗЗ). Градостроительный регламент для земельных участков, расположенных в границах территориальной зоны Ц-2 установлен статьями 20 и 21.3 Прави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6 794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39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36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44. Земельный участок </w:t>
      </w:r>
      <w:r>
        <w:rPr>
          <w:color w:val="000000"/>
          <w:spacing w:val="4"/>
          <w:sz w:val="24"/>
          <w:szCs w:val="24"/>
        </w:rPr>
        <w:t>расположен в юго-восточной части квартала 444, ограниченного ул.</w:t>
      </w:r>
      <w:r>
        <w:rPr>
          <w:sz w:val="24"/>
          <w:szCs w:val="24"/>
        </w:rPr>
        <w:t xml:space="preserve"> Северная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Текстильная – проездом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Гражданская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Магистральная – ул. Новотроицкое шоссе, </w:t>
      </w:r>
      <w:r>
        <w:rPr>
          <w:spacing w:val="4"/>
          <w:sz w:val="24"/>
          <w:szCs w:val="24"/>
        </w:rPr>
        <w:t>ориентировочно в 32 м к юго-востоку от общественно - торгового центра по адресу: Новотроицкое шоссе,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 55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44:4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предприятий общественного питания (кафе, ресторан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рмируемые элементы благоустройства объекта общественного питания, включая гостевые автостоянки, разместить в границах предоставленного земельного участка. Вместимость гостевых автостоянок принять в соответствии с нормативами градостроительного проектирования Амурской области, утвержденных постановлением Правительства Амурской области от 30.12.2011 № 98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350" w:leader="none"/>
          <w:tab w:val="left" w:pos="7923" w:leader="none"/>
          <w:tab w:val="left" w:pos="7980" w:leader="none"/>
        </w:tabs>
        <w:ind w:left="0" w:right="-81" w:hanging="0"/>
        <w:jc w:val="both"/>
        <w:rPr/>
      </w:pPr>
      <w:r>
        <w:rPr>
          <w:spacing w:val="4"/>
          <w:sz w:val="24"/>
          <w:szCs w:val="24"/>
        </w:rPr>
        <w:t xml:space="preserve">согласно Генеральному плану города Благовещенска, земельный участок с кадастровым номером </w:t>
      </w:r>
      <w:r>
        <w:rPr>
          <w:sz w:val="24"/>
          <w:szCs w:val="24"/>
        </w:rPr>
        <w:t xml:space="preserve">28:01:020444:46 </w:t>
      </w:r>
      <w:r>
        <w:rPr>
          <w:spacing w:val="4"/>
          <w:sz w:val="24"/>
          <w:szCs w:val="24"/>
        </w:rPr>
        <w:t>частично расположен в природно-рекреационной зоне и на территории озеленения санитарно защитной зон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огласно пункту 11 статьи 35 Градостроительного кодекса Российской Федерации, зоны рекреационного назначения включают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.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ыполнить переустройство (вынос) электросетевых объектов ОАО «ДРСК». Все мероприятия, связанные с переустройством (выносом) объектов электросетевого хозяйства ОАО «ДРСК», в том числе, кадастровые, землеустроительные и строительно-монтажные работы, выполняются силами за счет средств Заказчика выноса (победителя аукци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70" w:leader="none"/>
        </w:tabs>
        <w:ind w:left="0" w:hanging="0"/>
        <w:jc w:val="both"/>
        <w:rPr/>
      </w:pPr>
      <w:r>
        <w:rPr>
          <w:spacing w:val="4"/>
          <w:sz w:val="24"/>
          <w:szCs w:val="24"/>
        </w:rPr>
        <w:t xml:space="preserve">необходимо повести </w:t>
      </w:r>
      <w:r>
        <w:rPr>
          <w:sz w:val="24"/>
          <w:szCs w:val="24"/>
        </w:rPr>
        <w:t>мероприятия по выносу ВЛ-110 кВ и 10 кВ из границ вышеуказанного земельного участка в квартале 444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 схеме выноса: на участке А-В демонтировать существующую двухцепную ВЛ-110 кВ «Центральная БТЭЦ с отпайками на Сетевую и Новую» и заново соорудить по новой трассе в воздушном исполнении, на участке С-Д демонтировать существующую ВЛ-10 кВ Ф-39 ПС «Центральная» и продолжить две кабельные линии 10 кВ в транше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Вынос (переустройство) электросетевых объектов ОАО «ДРСК», выполнить в соответствии с требованиями действующей «Документированной процедуры по переносу (выносу) объектов электросетевого хозяйства» разработанной с учетом требований нормативно – правовых актов РФ и нормативных документов ОАО «ДРСК».                                 3) </w:t>
      </w:r>
      <w:r>
        <w:rPr>
          <w:sz w:val="24"/>
          <w:szCs w:val="24"/>
          <w:lang w:val="en-US" w:eastAsia="en-US"/>
        </w:rPr>
        <w:t xml:space="preserve">Все мероприятия, связанные с выносом (переустройством) объектов электросетевого хозяйства», ОАО «ДРСК», в том числе кадастровые, землеустроительные, проектные и строительно-монтажные работы, выполняются силами и за счет средств Заказчика выноса (победителя аукциона по 5 лот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утверждённой процедуре: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 w:val="24"/>
          <w:szCs w:val="24"/>
        </w:rPr>
        <w:t xml:space="preserve">1. Сторонней организацией (заказчиком выноса, переустройства) в адрес филиала ОАО «ДРСК»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«Амурские ЭС» должна быть подана заявка на вынос (переустройство) объекта электросетевого хозяйства (ЭСХ) установленной формы с приложением всех необходимых докумен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Emphasis"/>
          <w:i w:val="false"/>
          <w:sz w:val="24"/>
          <w:szCs w:val="24"/>
        </w:rPr>
        <w:t xml:space="preserve">Заявка на вынос (переустройство) </w:t>
      </w:r>
      <w:r>
        <w:rPr>
          <w:sz w:val="24"/>
          <w:szCs w:val="24"/>
          <w:lang w:val="en-US" w:eastAsia="en-US"/>
        </w:rPr>
        <w:t xml:space="preserve">для выносимой ЛЭП заполняется с обязательным указанием диспетчерского наименования ЛЭП и номеров опор подлежащих выносу (переустройству). При этом, на прилагаемых к заявке картографических материалах (см. приложение 4 к Заявке) также должны быть, в </w:t>
      </w:r>
      <w:r>
        <w:rPr>
          <w:b/>
          <w:sz w:val="24"/>
          <w:szCs w:val="24"/>
          <w:lang w:val="en-US" w:eastAsia="en-US"/>
        </w:rPr>
        <w:t>обязятельном порядке,</w:t>
      </w:r>
      <w:r>
        <w:rPr>
          <w:sz w:val="24"/>
          <w:szCs w:val="24"/>
          <w:lang w:val="en-US" w:eastAsia="en-US"/>
        </w:rPr>
        <w:t xml:space="preserve"> указаны диспетчерское наименование выносимой (переустраиваемой) ЛЭП, номера опор подлежащих выносу (переустройству), новая трасса прохождения ЛЭП (при необходимости), а также привязка к существующим инженерным сооружениям и коммуникациям.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 основании принятой заявки Филиалом выполняется: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ценка технической возможности выполнения выноса (переустройства) электросетевых объектов ОАО «ДРСК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В случае, если техническая возможность для осуществления выноса подтверждается и к заявке на вынос (переустройство) прилагаются все необходимые документы, в частности  документы, подтверждающие наличие свободного от прав третьих лиц земельного участка, под предполагаемый вынос, а также разделы ПСД в части переустройства электросетевых объектов, либо (при отсутствии ПСД) предварительный план прохождения ЛЭП и др. предусмотренные формой заявки, Филиалом выполняется разработка технических условий и заключение договора, определяющего порядок выноса (переустройства) участка ЛЭ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ю Ваше внимание, что</w:t>
      </w:r>
      <w:r>
        <w:rPr>
          <w:sz w:val="24"/>
          <w:szCs w:val="24"/>
          <w:lang w:val="en-US" w:eastAsia="en-US"/>
        </w:rPr>
        <w:t xml:space="preserve"> согласно «Документированной процедуре по переносу (выносу) объектов электросетевого хозяйства ОАО «ДРСК» отсутствие земельного участка под вынос служит основанием для отказа в удовлетворении заявки на вынос, поступившей от сторонней организации или физического лица;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ассмотрение и согласование проектно-сметной документации, разработанной в соответствии с выданными техническими условиями; 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4. Осуществление контроля за ходом строительства объекта ЭСХ и приёмка в эксплуатацию;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5. Включение энергоустановки в ра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Таким образом, для организации процедуры выноса (переустройства) участков </w:t>
      </w:r>
      <w:r>
        <w:rPr>
          <w:sz w:val="24"/>
          <w:szCs w:val="24"/>
        </w:rPr>
        <w:t xml:space="preserve">ВЛ 10-110 кВ </w:t>
      </w:r>
      <w:r>
        <w:rPr>
          <w:sz w:val="24"/>
          <w:szCs w:val="24"/>
          <w:lang w:val="en-US" w:eastAsia="en-US"/>
        </w:rPr>
        <w:t>победителю аукциона необходимо</w:t>
      </w:r>
      <w:r>
        <w:rPr>
          <w:sz w:val="24"/>
          <w:szCs w:val="24"/>
        </w:rPr>
        <w:t xml:space="preserve"> будет </w:t>
      </w:r>
      <w:r>
        <w:rPr>
          <w:sz w:val="24"/>
          <w:szCs w:val="24"/>
          <w:lang w:val="en-US" w:eastAsia="en-US"/>
        </w:rPr>
        <w:t>направить в адрес филиала ОАО «ДРСК»-«Амурские ЭС» заполненную заявку установленной формы.».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мероприятий по выносу должно осуществляется за счет средств победителя аукциона по 5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очей зелени (Р-3), а также частично в границах зоны с особыми условиями использования территории – в границах санитарно-защитной зоны (СЗЗ), отображенной от железнодорожных путей. Градостроительный регламент территориальной зоны Р-3 установлен статьей 26.4 Правил. Данным регламентом для земельного участка определен условно разрешенный вид. Условно разрешенный вид предоставлен постановлением администрации города Благовещенска № 4070 от 29.09.201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5 177 000,00 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1 2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100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0, ограниченный  - ул. Горького – ул. Артиллерийская – ул.Красноармейская – ул.Новая, в 4,8 м к востоку от многоквартирного дома, по адресу: ул.Красноармейская, 162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20: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8 008 7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700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8, ограниченный ул. Заводская – ул. Чайковского – железнодорожная ветка, с западной стороны к нему примыкает земельный участок с кадастровым номером 28:01:010338:392, используемый для многоквартирного дома по адресу: ул. Чайковского,169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5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8:47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оммерческих объектов, не связанных с проживанием населения (отдельные офис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еспечить вывоз представителя филиала «АКС» «Амурэлектросетьсервис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20 и 21.3 Правил, в соответствии с которым </w:t>
      </w:r>
      <w:r>
        <w:rPr>
          <w:sz w:val="24"/>
          <w:szCs w:val="24"/>
        </w:rPr>
        <w:t xml:space="preserve">размещение коммерческих объектов, не связанных с проживанием населения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 55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2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32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0. Земельный участок расположен в северо-восточной части квартала 720, ограниченного территорией промышленных предприятий в районе Астрахановки, в 34,7 м на север от индивидуального жилого дома по адресу: ул.Полевая,17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1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0: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12.2013 № 610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73 7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8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 737, ограниченного оврагом  - ул. Пограничная – границей специальной территории – ул.Садовая – пер.Матросский – ул.Пограничная – проездом – ж/д веткой, в 195 м на северо-запад от индивидуального жилого дома по адресу: ул.Пограничная, 103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7:10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 жилого района застройки индивидуальными жилыми домами (Ц-3). Градостроительный регламент для земельных участков, расположенных в границах территориальной зоны Ц-3 установлен статьями 20 и 21.4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 162 6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8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5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западной части квартала СПУ-3, ограниченного створом ул. Зеленая – ул. 50 лет Октября – ул. Кольцевая – Новотроицкое шоссе, ориентировочно в 86 м на северо-запад от здания по адресу: Новотроицкое шоссе, 21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2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5:44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хранения транспо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обеспечить нормативную видимость для участников дорожного движения 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,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6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  с. Садовое, квартал С-2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20:6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ов обслуживания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,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 24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2</w:t>
      </w:r>
    </w:p>
    <w:p>
      <w:pPr>
        <w:pStyle w:val="Normal"/>
        <w:jc w:val="both"/>
        <w:rPr/>
      </w:pPr>
      <w:bookmarkStart w:id="0" w:name="OLE_LINK1"/>
      <w:bookmarkEnd w:id="0"/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7. Земельный участок расположен в северо-западной части квартала, границы которого проходят по внешним границам кадастровых кварталов 28:01:110136, 28:01:110264, в 155 м к северо-западу от жилого дома, расположенного по адресу: ул. Нагорная, 4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 733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264:5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2 7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13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54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1. Земельный участок расположен в центральной части квартала СПУ-1, ограниченного ул. Текстильная-ул.Пионерская-ул.Гражданская-ж-д веткой, границей зоны отвода ж.-д. транспорта, ул. Калинина – ул.Магистральная, проездом, в 49м. к западу от административно-производственной базы по адресу: ул.Гражданская, 121/6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21:81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положение внутриплощадочных сетей водопровода и канализации согласовать с владельцами коммуник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звать представителя ОАО «АКС» «Амурэлектросетьсервис» при производстве земляных рабо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31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 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7 дека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1 ноября 2014г. по 18 дека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8 дека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и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1, 9, </w:t>
      </w:r>
      <w:r>
        <w:rPr>
          <w:sz w:val="24"/>
          <w:szCs w:val="24"/>
        </w:rPr>
        <w:t xml:space="preserve">с 21 ноября 2014г. по 18 декабря 2014 г.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1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45:00Z</dcterms:created>
  <dc:creator>zemlya3</dc:creator>
  <dc:description/>
  <cp:keywords/>
  <dc:language>en-US</dc:language>
  <cp:lastModifiedBy>urist1</cp:lastModifiedBy>
  <cp:lastPrinted>2014-11-19T11:02:00Z</cp:lastPrinted>
  <dcterms:modified xsi:type="dcterms:W3CDTF">2014-11-20T07:54:00Z</dcterms:modified>
  <cp:revision>8</cp:revision>
  <dc:subject/>
  <dc:title>ЛОТ № 1</dc:title>
</cp:coreProperties>
</file>