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6 г.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О результатах аукциона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О результатах аукциона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го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внесенного в соответствии с договором о задатке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Major2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течение срока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мер арендной платы з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час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одлежит пересмот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/>
      </w:pPr>
      <w:r>
        <w:rPr>
          <w:szCs w:val="24"/>
        </w:rPr>
        <w:t>2.4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7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7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 (лоты 12, 1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я филиала ОАО «АКС» «Амурэлектросетьсервис» (лоты №№ 4, 5, 6, 9, 13)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ить вызов представителя ОАО ДГК филиала Амурская Генерация СП Благовещенская ТЭЦ ЦЕХ ТС перед началом производства (лот № 5); 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6. получить разрешение на вынужденное уничтожение или повреждение зеленых насаждений, обеспечить возмещение восстановительной стоимости за снос зелёных насаждений. Плодородный слой сдать по акту МП «ГСТК» (лот № 10, 12, 13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7. получить ордер на производство земляных работ (лот № 9).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8. при строительстве объектов соблюдать следующие параметры: на земельном участке возможно размещение АЗС не более 3-х ТРК только для заправки легкового автотранспорта жидким топливом и при условии подземного размещения емкостей для топлива (лот № 12);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9. вынести сеть канализации за границы участка, проведение работ согласовать с владельцем трассы (лот № 12);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0. вызвать представителя Амурского филиала ОАО «Ростелеком» при производстве земляных работ (лот №12);</w:t>
      </w:r>
    </w:p>
    <w:p>
      <w:pPr>
        <w:pStyle w:val="Normal"/>
        <w:widowControl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1. размещение объектов согласовать с владельцем кабеля связи ОАО «МТС» (лот №12)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3.4.22. самостоятельно, за счет собственных средств освободить земельный участок от самовольных строений, гаражей, строительных материалов и других конструкций, а так же зеленых насаждений.  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3  договор передать на регистрацию в Управление Федеральной службы государственной регистрации, кадастра и картографии по Амурской области в течение месяца с момента его подписания Сторонами;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tabs>
          <w:tab w:val="clear" w:pos="567"/>
        </w:tabs>
        <w:ind w:left="709" w:hanging="709"/>
        <w:rPr/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6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3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b/>
          <w:b/>
        </w:rPr>
      </w:pPr>
      <w:r>
        <w:rPr/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</w:t>
        <w:tab/>
        <w:t xml:space="preserve">На земельном участке расположены строительные материалы (бетонные блоки, кирпичи, сваи) (лоты №№ 7,8)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</w:t>
        <w:tab/>
        <w:t>На земельном участке расположено высокорастущее дерево (лот № 10)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</w:t>
        <w:tab/>
        <w:t>По территории земельного участка проходит ведомственная канализация (лот № 12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</w:t>
        <w:tab/>
        <w:t>По участку проходит кабель связи ОАО «МТС» (лот № 12)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</w:t>
        <w:tab/>
        <w:t xml:space="preserve">В случае выявления Арендатором самовольно установленных металлических гаражей, погребов и других конструкций, а так же зеленых насаждений, Арендатор самостоятельно, за счет собственных средств освобождает земельный участок от самовольных строений.  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8.  </w:t>
        <w:tab/>
        <w:t>Не допускается изменение вида разрешенного использования земельного участк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9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10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/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134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06:00Z</dcterms:created>
  <dc:creator>Сергей</dc:creator>
  <dc:description/>
  <cp:keywords/>
  <dc:language>en-US</dc:language>
  <cp:lastModifiedBy>urist1</cp:lastModifiedBy>
  <cp:lastPrinted>2015-10-05T12:34:00Z</cp:lastPrinted>
  <dcterms:modified xsi:type="dcterms:W3CDTF">2015-11-27T06:34:00Z</dcterms:modified>
  <cp:revision>28</cp:revision>
  <dc:subject/>
  <dc:title>ДОГОВОР № 179</dc:title>
</cp:coreProperties>
</file>