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206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743200" cy="22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"/>
                          <a:chOff x="0" y="0"/>
                          <a:chExt cx="2743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8pt" coordorigin="0,0" coordsize="4320,360">
                <v:rect id="shape_0" stroked="f" o:allowincell="f" style="position:absolute;left:0;top:0;width:43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79,180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174" to="0,353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ind w:left="180" w:right="58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Правил землепользования и застройки муниципального образования города Благовещенска в новой редакции</w:t>
      </w:r>
    </w:p>
    <w:p>
      <w:pPr>
        <w:pStyle w:val="Normal"/>
        <w:ind w:right="56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Благовещенска от 15.08.2014 № 3540 «О подготовке проекта Правил землепользования и застройки муниципального образования города Благовещенска в новой редакции» и муниципального контракта от 24.06.2015                № 108, </w:t>
      </w:r>
    </w:p>
    <w:p>
      <w:pPr>
        <w:pStyle w:val="Normal"/>
        <w:ind w:right="76"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142" w:right="-2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>1. Провести 08 июля 2016 года публичные слушания по проекту Правил землепользования и застройки муниципального образования города Благовещенска в новой редакции (далее - Проект) в городе Благовещенске, селе Плодопитомник, селе Садовое, селе Белогорье, поселке Мухинка и железнодорожных станциях Белогорье и Призейская.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рок проведения публичных слушаний по Проекту с момента оповещения жителей муниципального образования города Благовещенска о времени и месте их проведения до дня опубликования заключения о результатах публичных слушаний – 77 дней. 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 настоящего постановления, материалов Проекта, извещения о времени и месте проведения публичных слушаний с порядком учета предложений и участия граждан в обсуждении вопроса публичных слушаний – 06 мая 2016 года, заключения о результатах публичных слушаний – 22 июля 2016 года.</w:t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 не позднее 21 июля 2016 года.</w:t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>5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материалов Проекта, извещения о времени, месте проведения публичных слушаний с порядком учета предложений и участия граждан в обсуждении вопроса публичных слушаний, а также заключения о результатах публичных слушаний.</w:t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>6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города Благовещенска.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Normal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2:59:00Z</dcterms:created>
  <dc:creator>Andrey M. Efimov</dc:creator>
  <dc:description/>
  <cp:keywords/>
  <dc:language>en-US</dc:language>
  <cp:lastModifiedBy>Hilko</cp:lastModifiedBy>
  <cp:lastPrinted>2016-04-27T16:35:00Z</cp:lastPrinted>
  <dcterms:modified xsi:type="dcterms:W3CDTF">2016-04-27T06:40:00Z</dcterms:modified>
  <cp:revision>52</cp:revision>
  <dc:subject/>
  <dc:title/>
</cp:coreProperties>
</file>