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5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ям Гаврилова Михаила Валентиновича, Вивдыч Вячеслава Петровича, Луговой Александры Александровн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90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388745</wp:posOffset>
                      </wp:positionV>
                      <wp:extent cx="568960" cy="1526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3.15pt;margin-top:10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66975" cy="2339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396365</wp:posOffset>
                      </wp:positionV>
                      <wp:extent cx="1010285" cy="1518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5pt;margin-top:10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70785" cy="2352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57:00Z</dcterms:created>
  <dc:creator>UAiG</dc:creator>
  <dc:description/>
  <dc:language>en-US</dc:language>
  <cp:lastModifiedBy>Кудрявцева Оксана Борисовна</cp:lastModifiedBy>
  <cp:lastPrinted>2023-04-25T10:57:00Z</cp:lastPrinted>
  <dcterms:modified xsi:type="dcterms:W3CDTF">2023-05-10T03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