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ЗПУ-А1 изменить границы территориальной зоны ведения садоводства (Сд-1) путём отнесения территории со следующими координатами к территориальной зоне жилой застройки индивидуальными жилыми домами        до 3-х этажей с участками (Ж-1),</w:t>
      </w:r>
    </w:p>
    <w:p>
      <w:pPr>
        <w:pStyle w:val="Normal"/>
        <w:ind w:right="-22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019"/>
        <w:gridCol w:w="1311"/>
        <w:gridCol w:w="1175"/>
        <w:gridCol w:w="1024"/>
        <w:gridCol w:w="1023"/>
        <w:gridCol w:w="1177"/>
        <w:gridCol w:w="880"/>
        <w:gridCol w:w="1011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характерных точек границы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K-28, м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K-91, м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K-28, м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</w:t>
            </w:r>
          </w:p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K-91, м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-1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-1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-1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-1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2" w:right="-1" w:hanging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18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25,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96,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16,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10,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51,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8,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42,87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10,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51,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8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42,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80,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43,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8,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35,7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3,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42,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1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34,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3,7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42,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1,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34,23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3,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39,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1,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31,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5,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50,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3,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42,28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4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38,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2,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29,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80,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63,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8,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55,7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73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25,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51,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17,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84,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73,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62,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65,0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66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26,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44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18,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86,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84,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64,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76,09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65,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18,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43,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10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91,8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514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70,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405,98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61,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399,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39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291,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92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516,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70,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408,27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66,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395,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44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287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91,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524,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70,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416,2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68,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393,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46,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285,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00,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524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78,9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416,77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89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10,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69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02,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05,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81,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3,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72,9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07,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73,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5,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65,07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08,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65,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6,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57,79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457907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3283461,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7685,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1353,12</w:t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90825</wp:posOffset>
                </wp:positionH>
                <wp:positionV relativeFrom="paragraph">
                  <wp:posOffset>1027430</wp:posOffset>
                </wp:positionV>
                <wp:extent cx="375920" cy="1172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75pt;margin-top:8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03805" cy="1815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5:00Z</dcterms:created>
  <dc:creator>UAiG</dc:creator>
  <dc:description/>
  <cp:keywords/>
  <dc:language>en-US</dc:language>
  <cp:lastModifiedBy>Левурда Ольга Геннадьевна</cp:lastModifiedBy>
  <cp:lastPrinted>2023-12-04T17:48:00Z</cp:lastPrinted>
  <dcterms:modified xsi:type="dcterms:W3CDTF">2023-12-04T08:53:00Z</dcterms:modified>
  <cp:revision>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