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02"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ИЗВЕЩЕНИЕ О ПРОВЕДЕНИИ АУКЦИОНА В ЭЛЕКТРОННОЙ ФОРМЕ НА ПРАВО ЗАКЛЮЧЕНИЯ ДОГОВОРА АРЕНДЫ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2. Форма торгов: </w:t>
      </w:r>
      <w:r>
        <w:rPr>
          <w:sz w:val="24"/>
          <w:szCs w:val="24"/>
        </w:rPr>
        <w:t xml:space="preserve">электронный аукцион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пп. 3 п. 8 ст. 39.8,  п. 10 ст. 39.11 Земельного кодекса Российской Федерации участниками аукциона могут являться только гражда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30.08.2024 № 413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О проведении аукциона в электронной форме на право заключения договора аренды земельного участка, расположенного в квартале 430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1 окт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30:72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0. Земельный участок расположен в юго-восточной части квартала, ограниченного ул. Красноармейская (до ул. Больничная) – ул. Красноармейская – ж.-д. ветка, в 4 метрах на северо-запад от жилого дома по адресу: ул. Батарейная, 46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5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33), 5 (участок 5А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Арендатору необходимо обратиться в администрацию города Благовещенска с уведомлением о планируемом строительстве объекта индивидуального жилищного строительств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звать представителей Амурского филиала ПАО «Ростелеком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При проектировании и строительстве соблюсти предельные параметры, установленные статьями 16, 19.1, и требования к архитектурно-градостроительному облику, установленные статьёй 16.1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Территория земельного участка покрыта травянистой и древесно-кустарниковой растительностью, занята бытовым мусором. 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87 664,00 ру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Минимальное/максимальное количество этажей – не подлежит установлению / 3 этажа (включая мансардный и цокольный этажи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помогательных строений – не подлежит установлению / 6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сторонам, смежным с улицами, дорогами, внутриквартальными проездами и другими территориями общего пользования – допускается без отступа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ключения установлены пунктом 3.1.3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Минимальная доля (%) озеленённой территории земельного участка – 30 %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Показатели плотности застройки земельного участка: максимальный процент застройки – 40% (включая площадь застройки под вспомогательными строениями, для которых % застройки – не более 20%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Максимальная площадь застройки земельного участка – 383,2 кв.м (включая площадь застройки под вспомогательными строениями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ая площадь объекта капитального строительства на земельном участке – 766,4 кв.м (включая площадь вспомогательных строений)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канализации водоотведение предусмотреть в водонепроницаемый выгре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доснабжение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е присоединения 5,0 м3/сутки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водопроводный колодец (существующий), расположенный на водопроводной сети в районе здания по ул. Батарейной, 44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технических условий – до 20.08.2027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технических условий необходимо обратиться в ресурсоснабжающую организацию для заключения договора.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035 19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1 055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07 038,00 руб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9 сент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7 октя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09 октябр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9 октяб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1 окт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земельного участка, находящегося в государственной или муниципальной собственности, подписанный проект договора аренды такого земельного участка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у: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я комитета</w:t>
        <w:tab/>
        <w:tab/>
        <w:tab/>
        <w:tab/>
        <w:tab/>
        <w:tab/>
        <w:tab/>
        <w:tab/>
        <w:t xml:space="preserve">  И.В. Плотник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  <w:t>Скворцова Мира Сергеев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  <w:t>22-37-13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>«С О Г Л А С О В А Н О»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начальника юридического отдела                                               М.Ю. Чернух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4-09-04T16:55:00Z</cp:lastPrinted>
  <dcterms:modified xsi:type="dcterms:W3CDTF">2024-09-04T07:56:00Z</dcterms:modified>
  <cp:revision>266</cp:revision>
  <dc:subject/>
  <dc:title>Приложение 1</dc:title>
</cp:coreProperties>
</file>