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73" w:leader="none"/>
          <w:tab w:val="left" w:pos="5954" w:leader="none"/>
        </w:tabs>
        <w:ind w:left="5954" w:hanging="0"/>
        <w:rPr>
          <w:bCs/>
        </w:rPr>
      </w:pPr>
      <w:r>
        <w:rPr>
          <w:bCs/>
        </w:rPr>
        <w:t>Приложение № 1 к постановлению администрации</w:t>
      </w:r>
    </w:p>
    <w:p>
      <w:pPr>
        <w:pStyle w:val="Normal"/>
        <w:tabs>
          <w:tab w:val="clear" w:pos="708"/>
          <w:tab w:val="center" w:pos="5073" w:leader="none"/>
          <w:tab w:val="left" w:pos="5954" w:leader="none"/>
        </w:tabs>
        <w:ind w:left="5954" w:hanging="0"/>
        <w:rPr>
          <w:b/>
          <w:b/>
          <w:bCs/>
        </w:rPr>
      </w:pPr>
      <w:r>
        <w:rPr>
          <w:bCs/>
        </w:rPr>
        <w:t>города</w:t>
      </w:r>
      <w:r>
        <w:rPr>
          <w:b/>
          <w:bCs/>
        </w:rPr>
        <w:t xml:space="preserve"> </w:t>
      </w:r>
      <w:r>
        <w:rPr>
          <w:bCs/>
        </w:rPr>
        <w:t>Благовещенска</w:t>
      </w:r>
    </w:p>
    <w:p>
      <w:pPr>
        <w:pStyle w:val="Normal"/>
        <w:tabs>
          <w:tab w:val="clear" w:pos="708"/>
          <w:tab w:val="center" w:pos="5073" w:leader="none"/>
          <w:tab w:val="left" w:pos="5954" w:leader="none"/>
        </w:tabs>
        <w:ind w:left="5954" w:hanging="0"/>
        <w:rPr>
          <w:bCs/>
        </w:rPr>
      </w:pPr>
      <w:r>
        <w:rPr>
          <w:bCs/>
        </w:rPr>
        <w:t>от 02.07.2024  № 304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подготовк</w:t>
      </w:r>
      <w:r>
        <w:rPr>
          <w:sz w:val="28"/>
          <w:szCs w:val="28"/>
        </w:rPr>
        <w:t>у документации по планировке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в составе п</w:t>
      </w:r>
      <w:r>
        <w:rPr>
          <w:sz w:val="28"/>
          <w:szCs w:val="28"/>
        </w:rPr>
        <w:t>роекта планировки территории и проекта межевания</w:t>
        <w:br/>
        <w:t>территории квартала 266 города Благовещенска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6406"/>
      </w:tblGrid>
      <w:tr>
        <w:trPr>
          <w:trHeight w:val="23" w:hRule="atLeast"/>
        </w:trPr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ид документации</w:t>
            </w:r>
          </w:p>
        </w:tc>
        <w:tc>
          <w:tcPr>
            <w:tcW w:w="6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роект планировки и проект межевания элемента планировочной структуры (квартал № 266) в границах створа Конная, берега р. Зея, территории станции перекачки сточных вод, ж/д ветки города Благовещенска Амурской области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снование для разработки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ч. 1 ст. 46 Градостроительн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ООО «Специализированный МЕГАТЕК-СТРОЙ»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застройщик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Разработчик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ООО «ИТП «град»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Цели проекта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. Подготовка проекта планировки территории квартала    № 266 в границах створа Конная, берега р. Зея, территории станции перекачки сточных вод, ж/д ветки, расположенной в городе Благовещенск Амурской области, в целях реализации следующих проектных решени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размещение на территории земельного участка с кадастровым номером 28:01:210266:197 многоквартирной жилой застройки и обеспечение возможности подъезда к объекту жилого назнач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размещение в границах квартала объекта образования (объекта начального образования или объекта основного общего образования) и парковок на расчетную численность населения на проектируемой территории в соответствии с нормативами градостроительного проектирова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сохранение в границах квартала существующего зеленого массива путем установления рекреационной зоны, включая мероприятия по благоустройству и озеленению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сохранение существующего объекта культурного наследия регионального значения (Дача Бабинцева Николая Петровича) на основе регламента зоны охраны объекта культурного наслед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. Подготовка проекта межевания территории квартала № 266 в границах створа Конная, берега р. Зея, территории станции перекачки сточных вод, ж/д ветки, расположенной в городе Благовещенск Амурской области, на основе разработанных решении проекта планировки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Источник финансирования работ по подготовке документации по планировке территории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Финансирование работ по подготовке документации по планировке территории осуществляется за счет средств Заказчика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писание проектируемой территории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Документация по планировке территории разрабатывается применительно к территории квартала № 266 в границах створа Конная, берега р. Зея, территории станции перекачки сточных вод, ж/д ветки города Благовещенска Амурской области (Приложение 1 к настоящему заданию). Ориентировочная площадь проектируемой территории составляет 10,16 га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Нормативная правовая и методическая база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. Градостроительный кодекс Российской Федер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. Земельный кодекс Российской Федер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3. Жилищный кодекс Российской Федер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4. Водный кодекс Российской Федер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5. Лесной кодекс Российской Федер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6. Федеральный закон от 06.10.2003 № 131-ФЗ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7. Федеральный закон от 10.01.2002 № 7-ФЗ «Об охране окружающей среды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8. Федеральный закон от 30.03.1999 № 52-ФЗ «О санитарно-эпидемиологическом благополучии населения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9. Федеральный закон от 25.06.2002 № 73-ФЗ «Об объектах культурного наследия, памятниках истории и культуры народов Российской Федераци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0. Федеральный закон от 21.12.1994 № 68-ФЗ «О защите населения и территорий от чрезвычайных ситуаций природного и техногенного характер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1. Федеральный закон от 13.07.2015 № 218-ФЗ «О государственной регистрации недвижимост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2. Постановление Правительства Российской Федерации от 31.12.2015 № 1532 «Об утверждении Правил предоставления документов, направляемых или предоставляемых в соответствии с ч.ч. 1, 3-13, 15 ст. 32 Федерального закона «О государственной регистрации недвижимости»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3. Постановление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юк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.01.2006 № 20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4. Постановление Правительства Российск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Федерации от 18.04.2016 № 322 «Об утверждении Положения о представлени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государственной регистрации прав, ведение ЕГРН и предоставление сведений, содержащихся в ЕГРН, федеральными органами исполнительной власти, органами государственной власти субъектов Российской Федерации и органами местного самоуправления дополнительных сведений, воспроизводимых на публичных кадастровых картах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5. Приказ Минстроя России от 06.08.2020 № 433/пр «Об утверждении технических требований к ведению реестров государственных информационных систем обеспеч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градостроительной деятельности, методики присвоения регистрационных номеров сведениям, документам, материалам, размещаемым в государственных информационных системах обеспечения градостроительной деятельности, справочников и классификаторов, необходимых для обработки указанных сведений, документов, материалов, форматов предоставления сведений, документов, материалов, содержащихся в государственных информационных системах обеспечения градостроительной деятельност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6. Приказ Минстроя России от 25.04.2017 № 738/пр «Об утверждении видов элементов планировочной структуры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7. Приказ Минстроя России от 25.04.2017 № 740/пр «Об установлении случаев подготовки и требований к подготовке входящей в состав материалов по обоснованию проекта планировки территории схемы вертикальной планировки, инженерной подготовки и инженерной защиты территори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8. Приказ Минстроя России от 25.04.2017 № 739/пр «Об утверждении требований к цифровым топографическим картам и цифровым топографическим планам, используемым при подготовке графической части документации по планировке территори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9. Приказ Министерства строительства и архитектуры Амурской области от 11.01.2024 № 7- Од «Об утверждении технических требований к градостроительной документации Амурской област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0. Закон Амурской области от 05.12.2006 № 259- 03 «О регулировании градостроительной деятельности в Амурской област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1. Решение Думы города Благовещенска от 26.05.2005     № 62/89 «О принятии Устава муниципального образования города Благовещенс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2. Постановление Администрации города Благовещенска от 13.10.2022 № 5405 «Об утверждении Административного регламента администрации города Благовещенска по предоставлению муниципальной услуги "Подготовка и утверждение документации по планировке территории"»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Базовая </w:t>
            </w:r>
            <w:r>
              <w:rPr>
                <w:b/>
                <w:spacing w:val="-2"/>
              </w:rPr>
              <w:t xml:space="preserve">градостроительная </w:t>
            </w:r>
            <w:r>
              <w:rPr>
                <w:b/>
              </w:rPr>
              <w:t>документация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. Постановление Правительства Амур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от 20.12.2019 № 749 «Об утверждении региональных нормативов градостроительного проектирования Амурской област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. Решение Благовещенской городской Думы от 29.12.2021 № 5551 «Об утверждении нормативов градостроительного проектирования муниципального образования гор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Благовещенс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3. Решение Благовещенской городской Думы от 26.01.2023 № 52/06 «Об утверждении Генерального плана городского округа города Благовещенс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4. Постановление Администрации гор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Благовещенска от 14.01.2022 № 149 «Об утверждении Правил землепользования и застройки муниципального образования города Благовещенс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5. Документация по планировке территории, предназначенной для размещения линейного объекта - автомобильной дороги по ул. Конная города Благовещенска, утвержденной постановлением администрации города Благовещенска от 19.01.2023 № 211.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Исходные материалы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В течение 10 рабочих дней после заключения договора Заказчик передает Разработ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данные о запланированных архитектурно-планировочных решениях (проекты многоквартирных домов, в том числе сведения о квартирографии, проекты иных планируемых объектов, объемно-пространственные решения (3D)) (при наличии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материалы и результаты инженерных изысканий, необходимые для подготовки документации по планировке проектируемой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имеющиеся топографические планы (топографические карты, ортофотопланы) на проектируемую территорию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текстовые и графические материалы действующей редакции генерального плана Благовещенска (материалы по обоснованию, утверждаемая часть), в том числе графические материалы в векторном вид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текстовые и картографические материалы действующей редакции правил землепользования и застройки Благовещенска, в том числе графические материалы в векторном вид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исходные данные в области социальной, коммунальной и транспортной инфраструктур, экономики, экологии и жилищной сферы, сведения о населении на проектируемой территории (в том числе полученные от органов исполнительной власти субъекта Российской Федерации, органов местного самоуправления, ресурсоснабжающих организаций и т. д.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сведения, содержащиеся в ЕГРН, в виде кадастровых планов проектируемой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границы зон с особыми условиями использования территории, распространяющие действие на проектируемую территор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Иные исходные данные, необходимые для выполнения работы, Разработчик собирает самостоятельно. Заказчик оказывает Разработчику содействие в получении такой информации, в том числе посредством предоставления документов и сведений, направления запросов, организации необходимых встреч и совеща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Для выполнения работы Разработчик использует исходную информацию, актуальную на момент заключения договора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остав и содержание проектных материалов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Этап 1. Разработка планировочных решений застройки проектируемой территори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.1. Определение границ элемента планировочной струк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.2. Оценка эффективности использования территории элемента планировочной структуры с учетом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принятых градостроительных решений, включая выданные разрешения на строительство и ввод в эксплуатацию объектов капитального строитель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состояния застройки (год строительства, ветхость, степень износа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качества среды, в том числе обеспеченности населения объектами социальной инфраструктур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ограничений использования земельных участков и объектов капитального строитель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транспортной связ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состояния инженерных сетей (обеспеченность, степень износа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.2. Разработка двух вариантов планировочного решения застройки территор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Каждый вариант должен включ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зонирование территории по функциональному назначению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ориентировочные места планируемого размещения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укрупненные технико-экономические показатели развития территор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Для каждого варианта должны быть оформлены эскиз и текстовая часть, содержащая основную концепцию пространственного развития, обоснование соответствия разработанного эскиза результатам оценки эффективности использования территор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u w:val="single"/>
              </w:rPr>
              <w:t>Результаты работы Этапа 1:</w:t>
            </w:r>
            <w:r>
              <w:rPr/>
              <w:t xml:space="preserve"> варианты планировочного решения застройки территории в виде альбома формата А4 объемом не более 10 лис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Этап 2. Подготовка проекта планировки и проекта межевания проектируемой территор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Заказчик обеспечивает согласование вариантов планировочного решения застройки территории, в том числе с Администрацией города Благовещенска, и выбор итогового варианта развития территории, о чем официально уведомляет Разработчика. На основе выбранного варианта планировочного решения Разработчик оформляет материалы документации по планировке территории: проект планировки и в его составе - проект межевания. Документация по планировке территории разрабатывается с использовани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редоставленных Заказчиком материалов инженерных изыска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Состав и содержание проекта планировки должны соответствовать требованиям ст. ст. 41,41.1, 41.2,42 и 43 Градостроительного кодекса Российской Федер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Проект планировки и проект межевания включают: Том 1. </w:t>
            </w:r>
            <w:r>
              <w:rPr>
                <w:u w:val="single"/>
              </w:rPr>
              <w:t>Проект планировки. Основная часть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Графическая часть. Чертежи планировк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) Чертеж красных линий, на котором отображаю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существующие (ранее установленные в соответствии с законодательством Российской Федерации), устанавливаемые и отменяемые красные линии, а также характерные точки красных линий, в том числе точки начала и окончания красных линий, точки изменения описания красных линий (поворотные точки), пояснительные надписи; характерные точки красных линий отображаются в виде числового значения по порядку; перечень координат характерных точек красных линий приводится в форме таблицы, которая является неотъемлемым приложением к чертежу проекта планировки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территории общего пользова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определенные в границах красных линий; территории общего пользования должны быть отображены различными условными обозначениями (штриховко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олупрозрачной заливкой) в зависимости от назначения территории (площади, улицы, проезды, набережные, скверы, бульвары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) Чертеж границ существующих и планируемых элементов планировочной структуры, на котором отображают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границы элементов планировочной структуры (существующие и устанавливаемые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планировочная организация элементов планировочной структуры с отображением планируемой улично-дорож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инфраструктуры (дороги, проезды, проходы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3) Чертеж границ зон планируемого размещ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объектов капитального строитель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Текстовая час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) Положение о характеристиках планируемого развития территори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характеристика плотности и параметров застройки территории (в пределах, установленных градостроительным регламентом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характеристика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характеристика плотности и параметров застройки территории зон планируемого размещения объектов федерального, регионального и местного значения;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) Положения об очередности планируемого развития территории, включающие в себ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этапы проектирования, строительства, реконструкции объектов капитального строительства жилого, производственного, общественно-делового и иного назнач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этапы строительства и реконструкции объектов, необходимых для функционирования объектов капитального строительства, указанных в предыдущем пункте и обеспечения жизнедеятельности граждан объектов коммунальной, транспортной и социальной инфраструктур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Том 2. Проект межевания: Основная час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) Графическая часть: чертеж меже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территории, на котором отображаю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границы планируемых и существующих элементов планировочной структур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красные линии, принятые в составе проекта планировки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линии отступа от красных линий в целях определения мест допустимого размещения зданий, строений, сооружен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границы образуемых и (или) изменяемых земельных участков, условные номера образуемых земельных участков, в том числе в отношении которых предполагаются их резервирование и (или) изъятие для государственных или муниципальных нужд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границы публичных сервиту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) Текстовая час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перечень и сведения о площади образуемых земельных участков, в том числе возможные способы их образова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вид разрешенного использования образуемых земельных участ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сведения о границах территории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, в соответствии с требованиями к точности определения координат характерных точек границ земельных участ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u w:val="single"/>
              </w:rPr>
              <w:t>Том 3. Проект планировки: Материалы по обоснованию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1) Графическая час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карта (фрагмент карты) планировочной структуры территории с отображением границ элементов планировочной структур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схема организации движения транспорта (включая транспорт общего пользования) и пешеходов, отражающая местоположение объектов транспортной инфраструктуры и учитывающая существующие и прогнозные потребности в транспортном обеспечении квартала, а также схема организации улично-дорожной се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схема точек подключения для инженерно- технического обеспечения объектов на территории квартал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схема границ зон с особыми условиями использования территории, включая нормативные зон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2) Текстовая час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результаты инженерных изысканий, использованных при разработке проектных решен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обоснование определения границ зон планируемого размещения объектов капитального строитель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обоснование соответствия планируемых параметров, местоположения и назначения объектов регионального значения, объектов местного значения норматива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градостроительного проектирования и требованиям градостроительных регламентов, установленным правилами землепользования и застройк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обоснование очередности планируемого развития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варианты планировочных решений застройки проектируемой территории, подготовленные в рамках Этапа 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иные сведения для обоснования положений по планировке территор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u w:val="single"/>
              </w:rPr>
              <w:t>Том 4. Проект межевания (материалы по обоснованию, графическая часть)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границы существующих земельных участ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границы зон с особыми условиями использования территорий, в том числе нормативных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местоположение существующих объектов капитального строитель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границы особо охраняемых природных территор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 границы территорий объектов культурного наслед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В случае невозможности одноэтапной реализации решений проекта межевания по причине необходимости предварительного образования, преобразования и ликвидации земельных участков, Разработчик разрабатывает решения проекта межевания по этапа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u w:val="single"/>
              </w:rPr>
              <w:t>Результаты работы Этапа 2:</w:t>
            </w:r>
            <w:r>
              <w:rPr/>
              <w:t xml:space="preserve"> проект планировки и проект межевания, подготовленный к согласованию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Требования к проектным материалам, передаваемым на проверку и утверждение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jc w:val="both"/>
              <w:rPr/>
            </w:pPr>
            <w:r>
              <w:rPr/>
              <w:t>Сдаваемая работа должна быть предоставлена на электронном носителе информации путем направления ссылки для скачивания Заказчику. Материалы оформляются в виде баз данных, представляющих собой систематизированные наборы информации в машиночитаемом виде в одном из специализированных форматов (TAB, MID/MIF) и содержащих информацию об объектах градостроительной деятельности на проектируемой территории, включая графическую и семантическую информацию о современном состоянии территории, а также проектных решен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jc w:val="both"/>
              <w:rPr/>
            </w:pPr>
            <w:r>
              <w:rPr/>
              <w:t>Базы данных разрабатываются как информационные ресурсы ГИСОГД и должны соответствовать требованиям к данным, размещаемым в указанной информационной систе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jc w:val="both"/>
              <w:rPr/>
            </w:pPr>
            <w:r>
              <w:rPr/>
              <w:t>К базе данных прилаг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jc w:val="both"/>
              <w:rPr/>
            </w:pPr>
            <w:r>
              <w:rPr/>
              <w:t>- текстовые материалы в формате DOC/DOCX/RTF/PDF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jc w:val="both"/>
              <w:rPr/>
            </w:pPr>
            <w:r>
              <w:rPr/>
              <w:t>- графические материалы в растровом виде в формате JPEG/JPG/PDF; графические материалы в векторном виде в формате ГИС Mapinfo Professional версии 11.5 или новее (WOR) или аналогичного программного обеспе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jc w:val="both"/>
              <w:rPr/>
            </w:pPr>
            <w:r>
              <w:rPr/>
              <w:t>Материалы Проекта, передаваемые в администрац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jc w:val="both"/>
              <w:rPr/>
            </w:pPr>
            <w:r>
              <w:rPr/>
              <w:t>1. Пояснительная записка и графические материалы в 2 (двух) экземплярах (бумажный носитель в брошюрованном виде в том (альбом)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jc w:val="both"/>
              <w:rPr/>
            </w:pPr>
            <w:r>
              <w:rPr/>
              <w:t>2. Электронная версия текстовых и графических материалов Проекта (DVD или CD диск) - 1 экземпля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jc w:val="both"/>
              <w:rPr/>
            </w:pPr>
            <w:r>
              <w:rPr/>
              <w:t>Материалы проекта межевания территории д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jc w:val="both"/>
              <w:rPr/>
            </w:pPr>
            <w:r>
              <w:rPr/>
              <w:t>передачи в Единый государственный реестр недвижимости предоставляются в системе координат МСК-28 (на DVD или CD диске) в формате XML, выполненном в соответствии с Приказом Росреестра от 25.12.2023 N П/0554 «О размещении на официальном сайте Федеральной службы государственной регистрации, кадастра и картографии в информационно-телекоммуникацион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jc w:val="both"/>
              <w:rPr/>
            </w:pPr>
            <w:r>
              <w:rPr/>
              <w:t>сети «Интернет» XML- схем, используемых для формирования документов, карты (плана) объекта землеустройства в формате XML, направляемых в форме электронных документов в орган регистрации прав органами государственной власти, органами местного самоуправления в порядке межведомственного информационного взаимодействия, в части сведений о границах, зонах, территориях, для внесения в реестр границ Единого государственного реестра недвижимости».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Порядок проведения согласования </w:t>
            </w:r>
            <w:r>
              <w:rPr>
                <w:b/>
                <w:spacing w:val="-5"/>
              </w:rPr>
              <w:t>документации  по планировке территории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 утверждения разработанная документация по планировке территории подлежит согласованию с обеспеченности коммунальной, инфраструктур и территориальной главой городского округа в соответствии с требованиями ч. 12.7 ст. 45 Градостроительного кодекса Российской Федерации. Предметом согласования является соответствие планируемого размещения объектов правилам землепользования и застройки в части соблюдения градостроительных регламентов, установленных для территориальных зон, в границах которых планируется размещение объектов, а также обеспечение сохранения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указанных объектов для населения. В течение 15 рабочих дней со дня получения документации по планировке территории мэра города Благовещенска принимает решение о ее согласовании или об отказе в согласовании. Направление документации на согласование обеспечивает Заказчик, Разработчик оказывает Заказчику консультационную поддержку, отвечает на замечания и предложения, полученные в ходе согласования, при необходимости корректирует результаты работы. В случае необходимости участия Разработчика в проводимых мероприятиях, такое участие обеспечивается посредством видеоконференцсвязи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убличные слушания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постановлением Правительства Амурской области от 29.08.2022 № 871 в случае реализации масштабных инвестиционных проектов, которые соответствуют критериям, установленным Законом Амурской области от 05.09.2007 № 374-03 «Об инвестиционной деятельности в Амурской области», публичные слушания не проводятся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орядок проведения проверки документации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азчик направляет согласованную документацию в Администрацию города Благовещенск для проведения проверки соответствия представленных документов требованиям нормативных правовых актов в соответствии в ч. 4 ст. 46 Градостроительного кодекса Российской</w:t>
            </w:r>
          </w:p>
          <w:p>
            <w:pPr>
              <w:pStyle w:val="Normal"/>
              <w:jc w:val="both"/>
              <w:rPr/>
            </w:pPr>
            <w:r>
              <w:rPr/>
              <w:t>Федерации. Предметом проверки подготовленной к утверждению документации по планировке территории является соответствие:</w:t>
            </w:r>
          </w:p>
          <w:p>
            <w:pPr>
              <w:pStyle w:val="Normal"/>
              <w:jc w:val="both"/>
              <w:rPr/>
            </w:pPr>
            <w:r>
              <w:rPr/>
              <w:t>- документам территориального планирования;</w:t>
            </w:r>
          </w:p>
          <w:p>
            <w:pPr>
              <w:pStyle w:val="Normal"/>
              <w:jc w:val="both"/>
              <w:rPr/>
            </w:pPr>
            <w:r>
              <w:rPr/>
              <w:t>- правилам землепользования и застройки;</w:t>
            </w:r>
          </w:p>
          <w:p>
            <w:pPr>
              <w:pStyle w:val="Normal"/>
              <w:jc w:val="both"/>
              <w:rPr/>
            </w:pPr>
            <w:r>
              <w:rPr/>
              <w:t>- лесохозяйственному регламенту;</w:t>
            </w:r>
          </w:p>
          <w:p>
            <w:pPr>
              <w:pStyle w:val="Normal"/>
              <w:jc w:val="both"/>
              <w:rPr/>
            </w:pPr>
            <w:r>
              <w:rPr/>
              <w:t>- программам комплексного развития систем коммунальной, транспортной, социальной инфраструктуры;</w:t>
            </w:r>
          </w:p>
          <w:p>
            <w:pPr>
              <w:pStyle w:val="Normal"/>
              <w:jc w:val="both"/>
              <w:rPr/>
            </w:pPr>
            <w:r>
              <w:rPr/>
              <w:t>- нормативам градостроительного проектирования;</w:t>
            </w:r>
          </w:p>
          <w:p>
            <w:pPr>
              <w:pStyle w:val="Normal"/>
              <w:jc w:val="both"/>
              <w:rPr/>
            </w:pPr>
            <w:r>
              <w:rPr/>
              <w:t>- комплексным схемам организации дорожного движения;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м по обеспечению эффективности организации дорожного движения, указанным в части 1 статьи 11 Федерального закона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требованиям технических регламентов, сводов правил с учетом материалов и результатов инженерных изысканий;</w:t>
            </w:r>
          </w:p>
          <w:p>
            <w:pPr>
              <w:pStyle w:val="Normal"/>
              <w:jc w:val="both"/>
              <w:rPr/>
            </w:pPr>
            <w:r>
              <w:rPr/>
              <w:t>-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ыявленных объектов культурного наследия, границ зон с особыми условиями использования территорий. Администрация города Благовещенск осуществляет указанную проверку в течение 20 рабочих дней. Направление документации на согласование обеспечивает Заказчик, Разработчик оказывает Заказчику консультационную поддержку, отвечает на замечания и предложения, полученные в ходе проверки, при необходимости корректирует результаты работы.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орядок утверждения документации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лаговещенска принимает решение об утверждении документации по планировке территории и направляет такое решение Заказчику.</w:t>
            </w:r>
          </w:p>
          <w:p>
            <w:pPr>
              <w:pStyle w:val="Normal"/>
              <w:jc w:val="both"/>
              <w:rPr/>
            </w:pPr>
            <w:r>
              <w:rPr/>
              <w:t>Разработчик обеспечивает подготовку итоговых материалов документации по планировке территории для утверждения</w:t>
            </w:r>
          </w:p>
        </w:tc>
      </w:tr>
      <w:tr>
        <w:trPr>
          <w:trHeight w:val="23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Иные требования и условия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нтийный срок составляет 6 месяцев с даты подписания акта приемки выполненных работ. В состав гарантийных обязательств входит:</w:t>
            </w:r>
          </w:p>
          <w:p>
            <w:pPr>
              <w:pStyle w:val="Normal"/>
              <w:jc w:val="both"/>
              <w:rPr/>
            </w:pPr>
            <w:r>
              <w:rPr/>
              <w:t>- участие в согласовании документации по планировке территории в соответствии с п. 13 настоящего технического задания;</w:t>
            </w:r>
          </w:p>
          <w:p>
            <w:pPr>
              <w:pStyle w:val="Normal"/>
              <w:jc w:val="both"/>
              <w:rPr/>
            </w:pPr>
            <w:r>
              <w:rPr/>
              <w:t>- участие в проведении проверки документации по планировке территории в соответствии с п. 14 настоящего технического задания;</w:t>
            </w:r>
          </w:p>
          <w:p>
            <w:pPr>
              <w:pStyle w:val="Normal"/>
              <w:jc w:val="both"/>
              <w:rPr/>
            </w:pPr>
            <w:r>
              <w:rPr/>
              <w:t>- участие в процедурах утверждения документации по планировке территории в соответствии с п. 16 настоящего технического задания;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по результатам утверждения проекта планировки и проекта межевания территории документов, содержащих сведения о границах земельных участков, красных линиях, для передачи в Единый государственный реестр недвижимости, а также при необходимости их корректировка по результатам рассмотрения уполномоченным органом (организацией);</w:t>
            </w:r>
          </w:p>
          <w:p>
            <w:pPr>
              <w:pStyle w:val="Normal"/>
              <w:jc w:val="both"/>
              <w:rPr/>
            </w:pPr>
            <w:r>
              <w:rPr/>
              <w:t>- устранение в выполненной работе технических ошибок в текстовых и графических материал ах.</w:t>
            </w:r>
          </w:p>
          <w:p>
            <w:pPr>
              <w:pStyle w:val="Normal"/>
              <w:jc w:val="both"/>
              <w:rPr/>
            </w:pPr>
            <w:r>
              <w:rPr/>
              <w:t>В состав гарантийных обязательств не входит изменение принятых проектных решений, разработка новых решений в связи с изменением позиции Заказчика и органов публичной власти о направлениях развития проектируемой территории, изменением социальной, экономической, политической ситуации, земельно-имущественных и кадастровых отношений, законодательства, а также в целях исполнения постановлений и предписаний правоохранительных органов.</w:t>
            </w:r>
          </w:p>
          <w:p>
            <w:pPr>
              <w:pStyle w:val="Normal"/>
              <w:jc w:val="both"/>
              <w:rPr/>
            </w:pPr>
            <w:r>
              <w:rPr/>
              <w:t>Затягивание процедур проведения согласования, проверки документации, утверждения градостроительной документации по обстоятельствам, не зависящим от Разработчика, является обстоятельством, освобождающим Разработчика от ответственности за нарушение сроков выполнения работы (этапов работы)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ХЕМА</w:t>
        <w:br/>
        <w:t>границ проектирования к зад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работку документации по планировке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ставе проекта планировки территории и проекта меже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квартала 266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7823" w:hRule="atLeast"/>
        </w:trPr>
        <w:tc>
          <w:tcPr>
            <w:tcW w:w="9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69940" cy="460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98" t="2111" r="5033" b="46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9940" cy="460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vertAlign w:val="superscript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  <w:lang w:bidi="ru-RU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9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9"/>
    <w:rPr/>
  </w:style>
  <w:style w:type="character" w:styleId="Style22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ПП Текст Знак"/>
    <w:qFormat/>
    <w:rPr>
      <w:sz w:val="24"/>
      <w:lang w:val="en-US"/>
    </w:rPr>
  </w:style>
  <w:style w:type="character" w:styleId="Style24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5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212pt">
    <w:name w:val="Основной текст (2) + 12 pt"/>
    <w:qFormat/>
    <w:rPr>
      <w:rFonts w:ascii="Times New Roman" w:hAnsi="Times New Roman" w:eastAsia="Courier New" w:cs="Times New Roman"/>
      <w:b/>
      <w:bCs/>
      <w:spacing w:val="0"/>
      <w:sz w:val="24"/>
      <w:szCs w:val="24"/>
      <w:shd w:fill="FFFFFF" w:val="clear"/>
    </w:rPr>
  </w:style>
  <w:style w:type="character" w:styleId="31">
    <w:name w:val="Основной текст (3)_"/>
    <w:qFormat/>
    <w:rPr>
      <w:rFonts w:eastAsia="Arial Unicode MS"/>
      <w:b/>
      <w:bCs/>
      <w:sz w:val="21"/>
      <w:szCs w:val="21"/>
      <w:lang w:val="ru-RU" w:bidi="ar-SA"/>
    </w:rPr>
  </w:style>
  <w:style w:type="character" w:styleId="32">
    <w:name w:val="Основной текст (3)"/>
    <w:basedOn w:val="31"/>
    <w:qFormat/>
    <w:rPr/>
  </w:style>
  <w:style w:type="character" w:styleId="Style26">
    <w:name w:val="Основной текст_"/>
    <w:qFormat/>
    <w:rPr>
      <w:rFonts w:ascii="Times New Roman" w:hAnsi="Times New Roman" w:cs="Times New Roman"/>
      <w:spacing w:val="0"/>
      <w:sz w:val="17"/>
      <w:szCs w:val="17"/>
    </w:rPr>
  </w:style>
  <w:style w:type="character" w:styleId="8">
    <w:name w:val="Основной текст (8)_"/>
    <w:qFormat/>
    <w:rPr>
      <w:rFonts w:eastAsia="Arial Unicode MS"/>
      <w:lang w:val="ru-RU" w:eastAsia="en-US" w:bidi="ar-SA"/>
    </w:rPr>
  </w:style>
  <w:style w:type="character" w:styleId="10">
    <w:name w:val="Основной текст (10)_"/>
    <w:qFormat/>
    <w:rPr>
      <w:rFonts w:eastAsia="Arial Unicode MS"/>
      <w:sz w:val="8"/>
      <w:szCs w:val="8"/>
      <w:lang w:val="ru-RU" w:eastAsia="en-US" w:bidi="ar-SA"/>
    </w:rPr>
  </w:style>
  <w:style w:type="character" w:styleId="33">
    <w:name w:val="Основной текст (3)3"/>
    <w:basedOn w:val="31"/>
    <w:qFormat/>
    <w:rPr/>
  </w:style>
  <w:style w:type="character" w:styleId="9">
    <w:name w:val="Основной текст (9)_"/>
    <w:qFormat/>
    <w:rPr>
      <w:rFonts w:ascii="Garamond" w:hAnsi="Garamond" w:eastAsia="Arial Unicode MS" w:cs="Garamond"/>
      <w:b/>
      <w:bCs/>
      <w:sz w:val="19"/>
      <w:szCs w:val="19"/>
      <w:lang w:val="ru-RU" w:bidi="ar-SA"/>
    </w:rPr>
  </w:style>
  <w:style w:type="character" w:styleId="321">
    <w:name w:val="Основной текст (3)2"/>
    <w:basedOn w:val="31"/>
    <w:qFormat/>
    <w:rPr/>
  </w:style>
  <w:style w:type="character" w:styleId="101">
    <w:name w:val="Основной текст + 10"/>
    <w:qFormat/>
    <w:rPr>
      <w:rFonts w:ascii="Times New Roman" w:hAnsi="Times New Roman" w:cs="Times New Roman"/>
      <w:b/>
      <w:bCs/>
      <w:spacing w:val="0"/>
      <w:sz w:val="21"/>
      <w:szCs w:val="21"/>
      <w:lang w:val="en-US" w:eastAsia="en-US"/>
    </w:rPr>
  </w:style>
  <w:style w:type="character" w:styleId="111">
    <w:name w:val="Основной текст (11)_"/>
    <w:qFormat/>
    <w:rPr>
      <w:rFonts w:eastAsia="Arial Unicode MS"/>
      <w:sz w:val="15"/>
      <w:szCs w:val="15"/>
      <w:lang w:val="ru-RU" w:bidi="ar-SA"/>
    </w:rPr>
  </w:style>
  <w:style w:type="character" w:styleId="12">
    <w:name w:val="Основной текст (12)_"/>
    <w:qFormat/>
    <w:rPr>
      <w:rFonts w:eastAsia="Arial Unicode MS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  <w:lang w:val="en-US"/>
    </w:rPr>
  </w:style>
  <w:style w:type="paragraph" w:styleId="Style36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3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37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1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40"/>
      <w:jc w:val="both"/>
    </w:pPr>
    <w:rPr>
      <w:rFonts w:eastAsia="Arial Unicode MS"/>
      <w:b/>
      <w:bCs/>
      <w:sz w:val="21"/>
      <w:szCs w:val="21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eastAsia="Arial Unicode MS"/>
      <w:lang w:val="en-US" w:eastAsia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Garamond" w:hAnsi="Garamond" w:eastAsia="Arial Unicode MS" w:cs="Garamond"/>
      <w:b/>
      <w:bCs/>
      <w:sz w:val="19"/>
      <w:szCs w:val="19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240"/>
    </w:pPr>
    <w:rPr>
      <w:rFonts w:eastAsia="Arial Unicode MS"/>
      <w:sz w:val="15"/>
      <w:szCs w:val="15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54"/>
    </w:pPr>
    <w:rPr>
      <w:rFonts w:eastAsia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2:30:00Z</dcterms:created>
  <dc:creator>AS00</dc:creator>
  <dc:description/>
  <dc:language>en-US</dc:language>
  <cp:lastModifiedBy>Машенская Алёна Анатольевна</cp:lastModifiedBy>
  <cp:lastPrinted>2024-07-02T11:30:00Z</cp:lastPrinted>
  <dcterms:modified xsi:type="dcterms:W3CDTF">2024-07-02T02:30:00Z</dcterms:modified>
  <cp:revision>2</cp:revision>
  <dc:subject/>
  <dc:title>Пояснительная записка</dc:title>
</cp:coreProperties>
</file>