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1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04.07.2024  № 310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4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spacing w:val="2"/>
                <w:sz w:val="28"/>
                <w:szCs w:val="28"/>
              </w:rPr>
              <w:t>Общий объем финансирования муниципальной программы составляет  20 875 783,9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– 512 896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82 692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383 94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456 612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513 509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1 405 769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2 236 26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2022 год – 3 777 326,6 тыс. руб.;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5 645 17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4 113 92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932 294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6 год – 515 373,6 тыс. руб.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 5 601 731,2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325 404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64 692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356 065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405 742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308 07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403 716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607 444,5 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547 839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667 25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837 743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389 390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388 361,7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 13 921 938,8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68 69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15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26 27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47 41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03 223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1 002 052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 513 799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3 229 48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3 869 889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3 276 18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542 904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127 011,9 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федерального бюджета составит 1 321 848,9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98 793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15 023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1 108 031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Планируемый объем финансирования за счет внебюджетных источников составит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30 265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20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1 6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 45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 211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- 0,0 тыс. руб.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Общий объем финансирования подпрограммы 1 «Повышение качества и надежности жилищно-коммунального обслуживания населения, обеспечение доступности коммунальных услуг» составляет 15 053 095,7 тыс. руб., в том числе по годам: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218 60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51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71 967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137 590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93 70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861 01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 369 692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3 128 932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5 030 430,3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3 349 479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597 41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142 423,5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937 285,6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51 1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6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45 690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90 17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50 23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142 590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09 85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95 06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131 431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114 366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54 511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15 411,6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12 793 961,2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68 69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15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26 27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– 47 41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43 469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718 42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 144 8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3 033 86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3 790 967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3 235 113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542 904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127 011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федерального бюджета составит 1 321 848,9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98 793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15 023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1 108 031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Общий объем финансирования подпрограммы 2 «Энергосбережение и повышение энергетической эффективности в городе Благовещенске» составляет           33 667,3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20 4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 43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2 049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 688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 475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22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25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278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312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278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170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106,5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3 402,3 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- 4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43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449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235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- 26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22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25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278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312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278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170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106,5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за счет внебюджетных источников – 30 265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20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1 6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 45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 211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Общий объем финансирования подпрограммы 3 «Капитальный ремонт жилищного фонда города Благовещенска» составляет 173 662,2 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13 8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15 421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19 594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13 15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3 01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14 57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8 85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16 4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15 885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10 70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7 476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4 667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172 953,6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13 8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15 421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19 594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13 15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3 01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13 868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8 85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16 4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15 885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10 70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7 476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4 667,9 тыс. руб.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708,6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708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Общий объем финансирования подпрограммы 4 «Благоустройство территории города Благовещенска» составляет  4 944 027,8 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352 068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478 02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781 436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562 909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524 637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674 50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249 48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287 506,2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3 816 758,8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192 3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195 10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412 451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367 289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445 715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633 438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249 48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287 506,2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1 127 269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159 753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282 92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368 98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195 620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78 922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41 067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6 год - 0,0 тыс. руб.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федерального бюджета составит 0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Общий объем финансирования подпрограммы 5 «Обеспечение реализации муниципальной программы  «Развитие и модернизация жилищно-коммунального хозяйства, энергосбережение и повышение энергетической эффективности, благоустройство территории города Благовещенска» составляет 671 330,9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31 87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2 21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32 536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4 46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42 249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51 92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66 03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68 74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73 911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78 953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77 746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80 669,5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671 330,9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31 87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2 21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32 536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4 46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42 249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51 92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66 03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68 74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73 911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78 953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77 746,9 тыс. руб.;                                2026 год – 80 669,5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08:30:00Z</dcterms:created>
  <dc:creator>Киселёва Екатерина Викторовна</dc:creator>
  <dc:description/>
  <dc:language>en-US</dc:language>
  <cp:lastModifiedBy>Машенская Алёна Анатольевна</cp:lastModifiedBy>
  <cp:lastPrinted>2024-07-04T17:29:00Z</cp:lastPrinted>
  <dcterms:modified xsi:type="dcterms:W3CDTF">2024-07-04T08:30:00Z</dcterms:modified>
  <cp:revision>2</cp:revision>
  <dc:subject/>
  <dc:title/>
</cp:coreProperties>
</file>