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 (в редакции от 17.01.2023 № 162), распоряжения  комитета по управлению имуществом муниципального образования города Благовещенска </w:t>
      </w:r>
      <w:r>
        <w:rPr>
          <w:rFonts w:cs="Times New Roman" w:ascii="Times New Roman" w:hAnsi="Times New Roman"/>
          <w:bCs/>
          <w:sz w:val="24"/>
          <w:szCs w:val="24"/>
        </w:rPr>
        <w:t>от 19.01.23 от 29-р/49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20.01.2023  </w:t>
      </w:r>
      <w:r>
        <w:rPr>
          <w:rFonts w:cs="Times New Roman" w:ascii="Times New Roman" w:hAnsi="Times New Roman"/>
          <w:bCs/>
          <w:sz w:val="24"/>
          <w:szCs w:val="24"/>
        </w:rPr>
        <w:t>№ 29-р/50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.</w:t>
      </w:r>
      <w:r>
        <w:rPr>
          <w:rFonts w:cs="Times New Roman" w:ascii="Times New Roman" w:hAnsi="Times New Roman"/>
          <w:sz w:val="24"/>
          <w:szCs w:val="24"/>
        </w:rPr>
        <w:t xml:space="preserve"> Здание, назначение: нежилое, вид разрешенного использования: объекты, предназначенные для продажи товаров, торговая площадь которых составляет до 5000 кв.м, этажность – 1, общая площадь 267,8 кв.м,  кадастровый номер 28:01:020494:38, расположенное по адресу: Амурская область, г. Благовещенск, ул. Молодежная, 2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движимым  имуще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 деревянный, 1977 г постройки, площадь – 12,1 кв.м. (стены и перегородки тес., кровля шифер, полы дощатые, известковая побел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рай тесовый, 1977 г постройки (деревянный, стены деревянные, кровля деревянн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невой навес, 2009 г постройки,  площадь -73,9 кв.м. (кровля железо, полы дощатые, стены деревянные, перегородки до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граждение, 2020 г постройки, протяженность 175,22 м.п., высота, 2 – 2,5 м, (выполнено из стальных прямоугольных труб, столбов-фундаментов, щитов глухих, профилированного окрашенного настила. Калитка металлическая, ворота распашные металлические МД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магазины, общая площадь 2 011,3 кв.м, кадастровый номер 28:01:020494:8, расположенный по адресу: Амурская область, г. Благовещенск, ул. Молодежная, 2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1 655 000,00 (один миллион шестьсот пятьдесят пя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2 906 889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 миллиона девятьсот шесть тысяч восемьсот восемьдесят девять рублей 00 копеек), в том числе НДС (Отчеты об оценке имущества от 21.12.2022 г. № 9515/22, от 27.12.2022 № 9768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00 000,00 (сто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10%, от начальной цены объекта, что составляет – 290 688,90 (двести девяносто тысяч шестьсот восемьдесят восемь рублей 90 копеек) без НДС, которая должна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120" w:after="0"/>
        <w:ind w:firstLine="709"/>
        <w:jc w:val="both"/>
        <w:rPr/>
      </w:pPr>
      <w:r>
        <w:rPr>
          <w:rFonts w:cs="Arial" w:ascii="Times New Roman" w:hAnsi="Times New Roman"/>
          <w:b/>
          <w:color w:val="000000"/>
          <w:sz w:val="24"/>
          <w:szCs w:val="24"/>
          <w:lang w:eastAsia="ru-RU"/>
        </w:rPr>
        <w:t>Лот № 2.</w:t>
      </w:r>
      <w:r>
        <w:rPr>
          <w:rFonts w:cs="Arial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ирпичное строение, назначение: нежилое, расположенное по адресу: Амурская область, г. Благовещенск, квартал 362, этажность – 1, общая площадь 20,6 кв.м,  кадастровый номер 28:01:020362:439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бытовое обслуживание, общая площадь 54 кв.м, кадастровый номер 28:01:020362:564, расположенный по адресу: Амурская область, г. Благовещенск, квартал 3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- 110 000,00 (сто десять тысяч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52 000,00 (двести пятьдесят две тысячи рублей 00 копеек), в том числе НДС (Отчет об оценке имущества от 01.12.2022 г.  № 9078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2 000 (двенадцать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10%, от начальной цены объекта, что составляет – 25 200 (двадцать пять тысяч двести рублей 00 копеек) без НДС, который должен поступить в срок не позднее даты окончания приема заявок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Лот № 3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бинат строительных материалов (объект незавершенного строительства), расположенный по адресу: Амурская область, г. Благовещенск, с. Белогорье, степень готовности 52%, площадь застройки  1654,8 кв.м, кадастровый номер 28:01:000000:3448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175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4"/>
          <w:szCs w:val="24"/>
        </w:rPr>
        <w:t xml:space="preserve"> - 2 821 000,00 (два миллиона восемьсот двадцать одна тысяча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38 360,00 (четыреста тридцать восемь тысяч триста шестьдесят рублей 00 копеек), в том числе НДС (Отчет об оценке имущества от 01.12.2022 г.  № 9079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0 000 (двадцать тысяч рублей 00 копее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10%, от начальной цены объекта, что составляет –         43 836,00 (сорок три тысячи восемьсот тридцать шесть рублей 00 копеек) без НДС, который должен поступить в срок не позднее 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1 на торги не выставлялся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2 на торги выставлялся четыре раза, торги признаны несостоявшимися;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лот № 3 на торги выставлялся три раза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4"/>
          <w:szCs w:val="24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>единовременно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4"/>
          <w:szCs w:val="24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4"/>
          <w:szCs w:val="24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5 январ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0 феврал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2 феврал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   28 феврал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4"/>
          <w:lang w:val="ru-RU" w:eastAsia="en-US"/>
        </w:rPr>
      </w:pPr>
      <w:r>
        <w:rPr>
          <w:rFonts w:eastAsia="Times New Roman"/>
          <w:sz w:val="24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4"/>
          <w:lang w:val="ru-RU" w:eastAsia="en-US"/>
        </w:rPr>
      </w:pPr>
      <w:r>
        <w:rPr>
          <w:rFonts w:eastAsia="Times New Roman"/>
          <w:b/>
          <w:sz w:val="24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7</w:t>
      </w:r>
      <w:r>
        <w:rPr>
          <w:b/>
          <w:sz w:val="24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даю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rFonts w:eastAsia="Times New Roman"/>
          <w:sz w:val="24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sz w:val="24"/>
          <w:szCs w:val="24"/>
        </w:rPr>
        <w:t>- 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/>
          <w:sz w:val="24"/>
          <w:szCs w:val="24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</w:t>
            </w:r>
            <w:r>
              <w:rPr>
                <w:sz w:val="24"/>
              </w:rPr>
              <w:t xml:space="preserve">  Комитета</w:t>
            </w:r>
            <w:r>
              <w:rPr>
                <w:sz w:val="24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1-20T10:00:00Z</cp:lastPrinted>
  <dcterms:modified xsi:type="dcterms:W3CDTF">2023-01-20T06:54:00Z</dcterms:modified>
  <cp:revision>166</cp:revision>
  <dc:subject/>
  <dc:title/>
</cp:coreProperties>
</file>