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05  февраля  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71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02.02.2021 № 331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имущества, указанного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В отношении имущества, указанного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0  № 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ИМУЩЕСТВО, В ОТНОШЕНИИ КОТОРОГО </w:t>
      </w:r>
    </w:p>
    <w:p>
      <w:pPr>
        <w:pStyle w:val="Heading"/>
        <w:ind w:right="0" w:hanging="0"/>
        <w:rPr/>
      </w:pPr>
      <w:r>
        <w:rPr/>
        <w:t xml:space="preserve">ПРИНЯТОРЕШЕНИЕ ОБ  УСЛОВИЯХ ПРИВАТИЗАЦИИ 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8"/>
        <w:gridCol w:w="2267"/>
      </w:tblGrid>
      <w:tr>
        <w:trPr>
          <w:trHeight w:val="10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имущества, его характеристики, обремен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учетом НДС 20%</w:t>
            </w:r>
          </w:p>
        </w:tc>
      </w:tr>
      <w:tr>
        <w:trPr>
          <w:trHeight w:val="1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Объект недвижимого имущества – встроенное нежилое помещение, этаж 1, подвал, общей площадью 1622,0 кв.м, 1972 года постройки, кадастровый номер 28:01:130070:620, расположенное по адресу: г. Благовещенск, ул. Ленина, д. 75, помещение 20002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Продажа объекта осуществляется одновременно с движимым  имущество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Кондиционер 60 LC ST6 PROMO Timberk (кассетная сплит -система) AC TIM 60LC – 2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Кондиционер CHIGO CCA-48HR (потолочный) – 2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Кондиционер CHIGO CCA-60HR1 (потолочный)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– 2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Кондиционер Samsung SH07ZS2 б/н – 1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Кондиционер Timberk 60 LCST3 кассетный, потолочный – 2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Кондиционер потолочный 48LC ST3 Timberk AC TIM 48LC ST3– 1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Кондиционер потолочный 48 LC ST3 Timberk – 1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Охранно-пожарная сигнализация – 1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Сплит-система «Север» MGS 330S – 1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Сплитсистема SP-MO22 EJ122 хол.оборуд.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– 4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Тепловая завеса «ТропикТ-9»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– 1 шт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Узел автом.регул.расх.теплов.энергии– 1 шт.;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–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Шкаф-купе б/н – 1 шт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6 622 216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2-05T10:45:00Z</cp:lastPrinted>
  <dcterms:modified xsi:type="dcterms:W3CDTF">2021-02-08T00:40:00Z</dcterms:modified>
  <cp:revision>22</cp:revision>
  <dc:subject/>
  <dc:title>АДМИНИСТРАЦИЯ ГОРОДА БЛАГОВЕЩЕНСКА АМУРСКОЙ ОБЛАСТИ</dc:title>
</cp:coreProperties>
</file>