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64101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шестое октября две тысячи двадцать первого года </w:t>
      </w:r>
      <w:r>
        <w:rPr>
          <w:i/>
          <w:sz w:val="26"/>
          <w:szCs w:val="26"/>
        </w:rPr>
        <w:t>(06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шестое октября две тысячи двадцать первого года </w:t>
      </w:r>
      <w:r>
        <w:rPr>
          <w:i/>
          <w:sz w:val="26"/>
          <w:szCs w:val="26"/>
        </w:rPr>
        <w:t>(06.10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        19 августа 2015 № 318(с изм. от 04.02.2021 № 6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701"/>
      </w:tblGrid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ДС 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атус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лот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.</w:t>
            </w:r>
            <w:r>
              <w:rPr/>
              <w:t xml:space="preserve"> Жилое помещение – квартира, общей площадью 38,5 кв.м, расположенная по адресу: г. Благовещенск,                        ул. Артиллерийская, д. 51/2, кв. 1, кадастровый номер: 28:01:010010:1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 005 0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1 заявк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2. </w:t>
            </w:r>
            <w:r>
              <w:rPr/>
              <w:t>Жилое помещение – квартира, общей площадью 26,1 кв.м, расположенная по адресу: г. Благовещенск,                        ул. Артиллерийская, д. 51/2, кв. 2, кадастровый номер: 28:01:010010:16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2 000</w:t>
            </w:r>
            <w:r>
              <w:rPr>
                <w:b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1 заявк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284"/>
              <w:jc w:val="both"/>
              <w:rPr/>
            </w:pPr>
            <w:r>
              <w:rPr>
                <w:b/>
                <w:color w:val="000000"/>
                <w:lang w:eastAsia="en-US"/>
              </w:rPr>
              <w:t>Лот № 3</w:t>
            </w:r>
            <w:r>
              <w:rPr>
                <w:color w:val="000000"/>
                <w:lang w:eastAsia="en-US"/>
              </w:rPr>
              <w:t xml:space="preserve">. Жилое помещение – квартира, общей площадью 19,6 кв.м, расположенная по адресу: г. Благовещенск, ул. Артиллерийская, д. 51/2, кв. 3, кадастровый номер: </w:t>
            </w:r>
            <w:r>
              <w:rPr>
                <w:lang w:eastAsia="en-US"/>
              </w:rPr>
              <w:t>28:01:010010:161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 50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1 заявк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4. </w:t>
            </w:r>
            <w:r>
              <w:rPr/>
              <w:t>Жилое помещение – квартира, общей площадью 50,6 кв.м, расположенная по адресу: г. Благовещенск,                           ул. Артиллерийская, д. 51/2, кв. 5, кадастровый номер: 28:01:010010:10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1 заявк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5. </w:t>
            </w:r>
            <w:r>
              <w:rPr/>
              <w:t>Жилое помещение – квартира, общей площадью 41,2 кв.м, расположенная по адресу: г. Благовещенск, ул. Артиллерийская, д. 51/2, кв. 6, кадастровый номер: 28:01:010010:10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30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</w:t>
            </w:r>
          </w:p>
          <w:p>
            <w:pPr>
              <w:pStyle w:val="Normal"/>
              <w:jc w:val="center"/>
              <w:rPr/>
            </w:pPr>
            <w:r>
              <w:rPr/>
              <w:t>- 1 зая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6. </w:t>
            </w:r>
            <w:r>
              <w:rPr/>
              <w:t>Жилое помещение – квартира, общей площадью 35,8 кв.м, расположенная по адресу: г. Благовещенск, ул. Амурская, д. 258/1,  кв. 2, кадастровый номер: 28:01:010011:145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1 заявка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7. </w:t>
            </w:r>
            <w:r>
              <w:rPr/>
              <w:t>Жилое помещение – квартира, общей площадью 26,7 кв.м, расположенная по адресу: г. Благовещенск, ул. Амурская, д. 65/1,  кв. 2, кадастровый номер: 28:01:010088:159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8. </w:t>
            </w:r>
            <w:r>
              <w:rPr/>
              <w:t>Жилое помещение – квартира, общей площадью 16,8 кв.м, расположенная по адресу: г. Благовещенск, ул. Зейская, д. 249/2,  кв. 3, кадастровый номер: 28:01:010022:5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9. </w:t>
            </w:r>
            <w:r>
              <w:rPr/>
              <w:t>Жилое помещение – квартира, общей площадью 23,3 кв.м, расположенная по адресу: г. Благовещенск, ул. Зейская, д. 249/2,  кв. 5, кадастровый номер: 28:01:010022:23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0. </w:t>
            </w:r>
            <w:r>
              <w:rPr/>
              <w:t>Жилое помещение – квартира, общей площадью 23,6 кв.м, расположенная по адресу: г. Благовещенск, ул. Зейская, д. 249/2, кв. 6, кадастровый номер: 28:01:010022:4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1. </w:t>
            </w:r>
            <w:r>
              <w:rPr/>
              <w:t>Жилое помещение – квартира, общей площадью 16,4 кв.м, расположенная по адресу: г. Благовещенск, ул. Зейская, д. 249/2, кв. 7, кадастровый номер: 28:01:010022:23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2. </w:t>
            </w:r>
            <w:r>
              <w:rPr/>
              <w:t>Жилое помещение – квартира, общей площадью 36,1 кв.м, расположенная по адресу: г. Благовещенск, ул. Мухина, д. 54, кв. 1, кадастровый номер: 28:01:010012:1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8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3. </w:t>
            </w:r>
            <w:r>
              <w:rPr/>
              <w:t>Жилое помещение – квартира, общей площадью 25,6 кв.м, расположенная по адресу: г. Благовещенск, ул. Мухина, д. 54, кв. 3, кадастровый номер: 28:01:010012:19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80 000</w:t>
            </w:r>
            <w:r>
              <w:rPr>
                <w:b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4. </w:t>
            </w:r>
            <w:r>
              <w:rPr/>
              <w:t>Жилое помещение – квартира, общей площадью 24,8 кв.м, расположенная по адресу: г. Благовещенск, ул. Б.Хмельницкого, д. 12, кв. 5, кадастровый номер: 28:01:130027:1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65 000</w:t>
            </w:r>
            <w:r>
              <w:rPr>
                <w:b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5. </w:t>
            </w:r>
            <w:r>
              <w:rPr/>
              <w:t>Жилое помещение – квартира, общей площадью 33,3 кв.м, расположенная по адресу: г. Благовещенск, ул. Б.Хмельницкого, д. 12, кв. 8, кадастровый номер: 28:01:130027:70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6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6. </w:t>
            </w:r>
            <w:r>
              <w:rPr/>
              <w:t>Жилое помещение – квартира, общей площадью 35,1 кв.м, расположенная по адресу: г. Благовещенск, ул. Б.Хмельницкого, д. 12, кв.9, кадастровый номер: 28:01:130027:70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7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7. </w:t>
            </w:r>
            <w:r>
              <w:rPr/>
              <w:t>Жилое помещение – квартира, общей площадью 29,5 кв.м, расположенная по адресу: г. Благовещенск, ул. Новая, д. 29/2, кв. 7, кадастровый номер: 28:01:010012:40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8. </w:t>
            </w:r>
            <w:r>
              <w:rPr/>
              <w:t>Жилое помещение – квартира, общей площадью 29,4 кв.м, расположенная по адресу: г. Благовещенск, ул. Новая, д. 29/2, кв. 8, кадастровый номер: 28:01:010012:40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  <w:tr>
        <w:trPr>
          <w:trHeight w:val="23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19. </w:t>
            </w:r>
            <w:r>
              <w:rPr/>
              <w:t>Жилое помещение – квартира, общей площадью 49,7 кв.м, расположенная по адресу: г. Благовещенск, ул. Шимановского, д. 66/2, кв.2, кадастровый номер: 28:01:130191:49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0 заявок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№ 64101, на основании 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ложения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№ 2726, постановлений администрации города Благовещенска от 05.08.2020 № 2522 «О продаже жилого фонда муниципального образования города Благовещенска» (в редакции от 28.01.2021 № 267), от 20.04.2021 № 1343 «О продаже жилого фонда муниципального образования города Благовещенска», от 05.07.2021        № 2572 «О продаже жилищного фонда муниципального образования города Благовещенска»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                  </w:t>
      </w:r>
      <w:r>
        <w:rPr>
          <w:b/>
          <w:sz w:val="26"/>
          <w:szCs w:val="26"/>
        </w:rPr>
        <w:t>08 октябр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муниципального имущества (объект аукциона) и его основные характеристики: 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  <w:r>
              <w:rPr/>
              <w:t xml:space="preserve"> - Жилое помещение – квартира, общей площадью 38,5 кв.м, расположенная по адресу: г. Благовещенск, ул. Артиллерийская, д. 51/2, кв. 1, кадастровый номер: 28:01:010010:1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 xml:space="preserve">3 005 0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тавлены следующие заявки от</w:t>
      </w:r>
      <w:r>
        <w:rPr>
          <w:sz w:val="26"/>
          <w:szCs w:val="26"/>
        </w:rPr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655"/>
        <w:gridCol w:w="1788"/>
        <w:gridCol w:w="1515"/>
        <w:gridCol w:w="2663"/>
        <w:gridCol w:w="1765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огорцев Евгений Юрьеви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00004301 </w:t>
            </w:r>
            <w:r>
              <w:rPr/>
              <w:t>/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7058/1593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3.09.2021 09:5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2. </w:t>
            </w:r>
            <w:r>
              <w:rPr/>
              <w:t>Жилое помещение – квартира, общей площадью 26,1 кв.м, расположенная по адресу: г. Благовещенск, ул. Артиллерийская, д. 51/2, кв. 2, кадастровый номер: 28:01:010010:16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2 000</w:t>
            </w:r>
            <w:r>
              <w:rPr>
                <w:b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едставлены следующие заявки от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667"/>
        <w:gridCol w:w="1804"/>
        <w:gridCol w:w="1526"/>
        <w:gridCol w:w="2636"/>
        <w:gridCol w:w="185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огорцев Евгений Юрь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00004301 </w:t>
            </w:r>
            <w:r>
              <w:rPr/>
              <w:t>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7058 / 15932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3.09.2021 09:5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284"/>
              <w:jc w:val="both"/>
              <w:rPr/>
            </w:pPr>
            <w:r>
              <w:rPr>
                <w:b/>
                <w:color w:val="000000"/>
                <w:lang w:eastAsia="en-US"/>
              </w:rPr>
              <w:t>Лот № 3</w:t>
            </w:r>
            <w:r>
              <w:rPr>
                <w:color w:val="000000"/>
                <w:lang w:eastAsia="en-US"/>
              </w:rPr>
              <w:t xml:space="preserve">. Жилое помещение – квартира, общей площадью 19,6 кв.м, расположенная по адресу: г. Благовещенск, ул. Артиллерийская, д. 51/2, кв. 3, кадастровый номер: </w:t>
            </w:r>
            <w:r>
              <w:rPr>
                <w:lang w:eastAsia="en-US"/>
              </w:rPr>
              <w:t>28:01:010010:161</w:t>
            </w:r>
            <w:r>
              <w:rPr>
                <w:color w:val="000000"/>
                <w:lang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 5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едставлены следующие заявки от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667"/>
        <w:gridCol w:w="1804"/>
        <w:gridCol w:w="1526"/>
        <w:gridCol w:w="2636"/>
        <w:gridCol w:w="185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огорцев Евгений Юрь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00004301 </w:t>
            </w:r>
            <w:r>
              <w:rPr/>
              <w:t>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7058 / 15932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3.09.2021 09:5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4. </w:t>
            </w:r>
            <w:r>
              <w:rPr/>
              <w:t>Жилое помещение – квартира, общей площадью 50,6 кв.м, расположенная по адресу: г. Благовещенск, ул. Артиллерийская, д. 51/2, кв. 5, кадастровый номер: 28:01:010010:10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0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едставлены следующие заявки от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67"/>
        <w:gridCol w:w="1804"/>
        <w:gridCol w:w="1526"/>
        <w:gridCol w:w="2774"/>
        <w:gridCol w:w="171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огорцев Евгений Юрь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00004301 </w:t>
            </w:r>
            <w:r>
              <w:rPr/>
              <w:t>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7058/1593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3.09.2021 09:50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5. </w:t>
            </w:r>
            <w:r>
              <w:rPr/>
              <w:t>Жилое помещение – квартира, общей площадью 41,2 кв.м, расположенная по адресу:                          г. Благовещенск, ул. Артиллерийская, д. 51/2, кв. 6, кадастровый номер: 28:01:010010:1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30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едставлены следующие заявки от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67"/>
        <w:gridCol w:w="1804"/>
        <w:gridCol w:w="1526"/>
        <w:gridCol w:w="2774"/>
        <w:gridCol w:w="171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Регистрационный номер заяв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омогорцев Евгений Юрьевич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00004301 </w:t>
            </w:r>
            <w:r>
              <w:rPr/>
              <w:t>/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7058/1593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23.09.2021 09:50</w:t>
            </w:r>
          </w:p>
        </w:tc>
      </w:tr>
    </w:tbl>
    <w:p>
      <w:pPr>
        <w:pStyle w:val="Normal"/>
        <w:ind w:firstLine="539"/>
        <w:jc w:val="both"/>
        <w:rPr/>
      </w:pPr>
      <w:r>
        <w:rPr/>
        <w:t>Отозванные заявки – отсутствуют.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8"/>
        <w:gridCol w:w="1417"/>
        <w:gridCol w:w="1080"/>
      </w:tblGrid>
      <w:tr>
        <w:trPr>
          <w:trHeight w:val="9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/>
              <w:t>без учета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 xml:space="preserve">Лот № 6. </w:t>
            </w:r>
            <w:r>
              <w:rPr/>
              <w:t>Жилое помещение – квартира, общей площадью 35,8 кв.м, расположенная по адресу:                           г. Благовещенск, ул. Амурская, д. 258/1,  кв. 2, кадастровый номер: 28:01:010011:14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Представлены следующие заявки от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23"/>
        <w:gridCol w:w="1789"/>
        <w:gridCol w:w="1651"/>
        <w:gridCol w:w="2202"/>
        <w:gridCol w:w="192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ОГР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Регистрацион-ный номер заявк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оответствие заявки и представленных документов на участие в аукционе установленным требования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Дата и время поступления заявки 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(время московское)</w:t>
            </w:r>
          </w:p>
        </w:tc>
      </w:tr>
      <w:tr>
        <w:trPr>
          <w:trHeight w:val="6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ОО «АПИН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2801130630 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08280100303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4" w:hanging="0"/>
              <w:jc w:val="center"/>
              <w:rPr>
                <w:color w:val="000000"/>
                <w:highlight w:val="yellow"/>
              </w:rPr>
            </w:pPr>
            <w:r>
              <w:rPr/>
              <w:t>115704 / 15705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09.09.2021 08:30</w:t>
            </w:r>
          </w:p>
        </w:tc>
      </w:tr>
    </w:tbl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– отсутствуют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6"/>
          <w:szCs w:val="26"/>
        </w:rPr>
        <w:t>Иные заявки за период с 08.00 часов время местное (02.00 час МСК) 28 августа 2021 года до 18.00 часов время местное (12.00 час МСК) 04 октября 2021 года не поступа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ссия  рассмотрела  заявки и документы, представленные указанными претендентами, с целью установить их соответствие требованиям положения о порядке продажи объектов жилищного фонда муниципального образования города Благовещенска, утвержденным постановлением администрации города Благовещенска от 19.08.2019  № 2726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лоты №№ 1,  2,  3,  4,  5,  6 на участие в аукционе в электронной форме была подана одна заявка. На лоты №№ 7,  8,  9,  10,  11,  12,  13,  14,  15,  16,  17,  18, 19 на участие в аукционе в электронной форме не было подано ни одной заявк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рассмотрения заявок и документов на участие в аукционе в электронной форме, представленных претендентами, </w:t>
      </w:r>
      <w:r>
        <w:rPr>
          <w:b/>
          <w:sz w:val="26"/>
          <w:szCs w:val="26"/>
        </w:rPr>
        <w:t>комиссия приняла решение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Признать участниками аукциона по продаже муниципального имущества по следующим  лотам:</w:t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2126"/>
        <w:gridCol w:w="35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лное наименование Претенд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заявк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отказа</w:t>
            </w:r>
          </w:p>
        </w:tc>
      </w:tr>
      <w:tr>
        <w:trPr>
          <w:trHeight w:val="4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Комогорцев Евген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8 / 1593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2021 09:5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8 / 15932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2021 09:5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8 / 15932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2021 09:50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8 / 15932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2021 09:5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огорцев Евгений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8 / 15932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9.2021 09:50</w:t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АП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5704 / 15705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21 08:3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 соответствии с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п. 2.31 положения о порядке продажи объектов жилищного фонда муниципального образования города Благовещенска, утвержденного постановлением администрации города Благовещенска от 19.08.2019 № 2726, Аукцион в электронной форме назначенный на  08 октября  2021  года в 10.00 час время местное (04.00 час МСК) по лотам №№ 1, 2, 3, 4, 5, 6, 7, 8, 9, 10, 11, 12, 13, 14, 15, 16, 17, 18, 19 признается несостоявшимся.</w:t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1:47:00Z</dcterms:created>
  <dc:creator>urist2</dc:creator>
  <dc:description/>
  <cp:keywords/>
  <dc:language>en-US</dc:language>
  <cp:lastModifiedBy>Евтушенко Сюзанна Валентиновна</cp:lastModifiedBy>
  <cp:lastPrinted>2021-10-06T11:50:00Z</cp:lastPrinted>
  <dcterms:modified xsi:type="dcterms:W3CDTF">2021-10-06T03:09:00Z</dcterms:modified>
  <cp:revision>4</cp:revision>
  <dc:subject/>
  <dc:title>ПРОТОКОЛ № 1</dc:title>
</cp:coreProperties>
</file>