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,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>№  69 «Об условиях приватизации муниципального имущества в электронной форме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6 742 000 (шесть миллионов семьсот сорок две тысячи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выставлялось один  раз, торги признаны несостоявшимис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, расположенное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адресу: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ина, д.57, кадастровый номер 28:01:130029:510.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нач. 20 в., регистрационный номер 2817110692060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-28-01/413/2014-584 от 14.07.2014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Доходный дом П.И. Берчанского», утвержденного приказом государственной инспекции по охране объектов культурного наследия Амурской области от 03.10.2017 г. № 1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из земель населенных пунктов по адресу: Амурская область,                       г. Благовещенск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лина, д.57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130029:58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обый режим использования земельного участка в границах территории объекта культурного наследия регионального значения «Доходный дом П.И. Берчанского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собственника или иного законного владельца, утвержденным приказом государственной инспекции по охране объектов культурного наследия Амурской области от 05.10.2017 г. № 107 (далее – Охранное обязательство) в порядке, установленном статьей 45 Федерального закона от 25.06.2002 № 73-ФЗ «Об объектах культурного наследия (памятниках истории и культуры) народов Российской Федерации» (далее – Закон 73-ФЗ):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6.2021 год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ставрация и приспособление Объекта культурного наследия к современному использованию с привлечением лицензированных проектных и подрядных организаций в соответствии с заданием на проведение работ до 01.06.2023 года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>Копии Охранного обязательства, паспорта и акта технического состояния Объекта культурного наследия прилагаются к информационному сообщению.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06.2023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/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</w:t>
      </w:r>
      <w:r>
        <w:rPr>
          <w:bCs/>
          <w:color w:val="000000"/>
          <w:sz w:val="28"/>
          <w:szCs w:val="28"/>
        </w:rPr>
        <w:t>Начальная цена продажи Имущества</w:t>
      </w:r>
      <w:r>
        <w:rPr>
          <w:b/>
          <w:bCs/>
          <w:color w:val="000000"/>
          <w:sz w:val="28"/>
          <w:szCs w:val="28"/>
        </w:rPr>
        <w:t xml:space="preserve"> – 600 000 (шестьсот тысяч) рублей</w:t>
      </w:r>
      <w:r>
        <w:rPr>
          <w:b/>
          <w:sz w:val="28"/>
          <w:szCs w:val="28"/>
        </w:rPr>
        <w:t xml:space="preserve"> 00 копеек </w:t>
      </w:r>
      <w:r>
        <w:rPr>
          <w:sz w:val="28"/>
          <w:szCs w:val="28"/>
        </w:rPr>
        <w:t>с учетом НДС (согласно отчету об оценке рыночной стоимости объекта недвижимости  от 18.02.2020 № 074-2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ыночная стоимость земельного участка составляет - </w:t>
      </w:r>
      <w:r>
        <w:rPr>
          <w:b/>
          <w:sz w:val="28"/>
          <w:szCs w:val="28"/>
        </w:rPr>
        <w:t>6 742 000 (шесть миллионов семьсот сорок две тысячи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 00 копеек</w:t>
      </w:r>
      <w:r>
        <w:rPr>
          <w:sz w:val="28"/>
          <w:szCs w:val="28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Размер </w:t>
      </w:r>
      <w:r>
        <w:rPr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120 000 (сто двадцать тысяч) рублей 00 копеек,</w:t>
      </w:r>
      <w:r>
        <w:rPr>
          <w:sz w:val="28"/>
          <w:szCs w:val="28"/>
        </w:rPr>
        <w:t xml:space="preserve">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1. </w:t>
      </w:r>
      <w:r>
        <w:rPr>
          <w:sz w:val="28"/>
          <w:szCs w:val="28"/>
        </w:rPr>
        <w:t xml:space="preserve">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банка: МОСКОВСКИЙ ФИЛИАЛ ПАО «СОВКОМБАНК» Г. МОСКВ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: 40702810600005001156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орр. Счет: 30101810945250000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: 044525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: 7710357167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2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3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5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2.7. </w:t>
      </w:r>
      <w:r>
        <w:rPr>
          <w:sz w:val="28"/>
          <w:szCs w:val="28"/>
        </w:rPr>
        <w:t>Срок внесения задатка</w:t>
      </w:r>
      <w:r>
        <w:rPr>
          <w:b/>
          <w:sz w:val="28"/>
          <w:szCs w:val="28"/>
        </w:rPr>
        <w:t xml:space="preserve">: не позднее 31 августа 2020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25 мая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31 августа 2020 года в 18.00 час время местное (12.00 час МСК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02 сентября 2020 года в 10.00 час время местное (04.00 час МСК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04 сентября</w:t>
      </w:r>
      <w:r>
        <w:rPr>
          <w:b/>
          <w:sz w:val="28"/>
          <w:szCs w:val="28"/>
        </w:rPr>
        <w:t xml:space="preserve"> 2020 г. с 10:00 до 13:00 час время местное (с 04.00 до 07.00 час МСК)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04 сентября</w:t>
      </w:r>
      <w:r>
        <w:rPr>
          <w:b/>
          <w:sz w:val="28"/>
          <w:szCs w:val="28"/>
        </w:rPr>
        <w:t xml:space="preserve"> 2020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/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0-05-13T11:17:00Z</cp:lastPrinted>
  <dcterms:modified xsi:type="dcterms:W3CDTF">2020-05-19T06:55:00Z</dcterms:modified>
  <cp:revision>31</cp:revision>
  <dc:subject/>
  <dc:title>ИНФОРМАЦИОННОЕ СООБЩЕНИЕ О ПРОДАЖЕ АКЦИЙ</dc:title>
</cp:coreProperties>
</file>