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17.01.2020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лот №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 гаражного назначения, назначение: нежилое здание, общая площадь 66,1 кв.м, этаж 1, адрес  объекта: г.Благовещенск, квартал 403, стр. 778, кадастровый номер 28:01:020403:778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хранение автотранспорта, общая площадь 52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дрес:            г. Благовещенск, квартал 403, кадастровый номер  28:01:020403:52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 xml:space="preserve">Рыночная стоимость земельного участка составляет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1 568 000 (один миллион пятьсот шестьдесят восемь тысяч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признаны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сипов А.Е.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Потапов С.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Объект продан -  Потапову С.И. по цене 480 8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четыреста восемьдесят тысяч восемьсот)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Цена сделки составляет – 2 048 800 (два миллиона сорок восемь тысяч восемьсот) рублей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лот № 2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одстанция тяговая № 2, назначение: нежилое здание, общая площадь 236,6 кв.м, этаж 1,  адрес  объекта: г. Благовещенск, квартал 33, стр. 260, кадастровый номер 28:01:130033:260.</w:t>
      </w:r>
    </w:p>
    <w:p>
      <w:pPr>
        <w:pStyle w:val="ConsNormal"/>
        <w:tabs>
          <w:tab w:val="clear" w:pos="708"/>
          <w:tab w:val="left" w:pos="0" w:leader="none"/>
        </w:tabs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тяговой подстанции, общая площадь 67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адрес: г.Благовещенск, квартал 33, кадастровый номер  28:01:130033:26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ыночная стоимость земельного участка составляет –  689 000 (шестьсот восемьдесят девять тысяч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признаны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Чипула С.В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Айвазян Р.Г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Егоров А.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ООО «ГЛК-Энерго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Волков Д.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ИП Бабенко М.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Объект продан -  </w:t>
      </w:r>
      <w:r>
        <w:rPr>
          <w:color w:val="000000"/>
          <w:sz w:val="28"/>
          <w:szCs w:val="28"/>
          <w:shd w:fill="FFFFFF" w:val="clear"/>
        </w:rPr>
        <w:t>Егорову А.И.</w:t>
      </w:r>
      <w:r>
        <w:rPr>
          <w:sz w:val="28"/>
          <w:szCs w:val="28"/>
        </w:rPr>
        <w:t xml:space="preserve"> по цене 5 211 600 (пять миллионов двести одиннадцать тысяч шестьсот) рублей.</w:t>
      </w:r>
    </w:p>
    <w:p>
      <w:pPr>
        <w:pStyle w:val="ConsNormal"/>
        <w:tabs>
          <w:tab w:val="clear" w:pos="708"/>
          <w:tab w:val="left" w:pos="0" w:leader="none"/>
        </w:tabs>
        <w:ind w:right="0" w:firstLine="2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сделки составляет – 5 900 600 (пять миллионов девятьсот тысяч шестьсот) рублей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urist4</cp:lastModifiedBy>
  <cp:lastPrinted>2019-05-24T09:30:00Z</cp:lastPrinted>
  <dcterms:modified xsi:type="dcterms:W3CDTF">2020-01-17T07:28:00Z</dcterms:modified>
  <cp:revision>39</cp:revision>
  <dc:subject/>
  <dc:title>На предстоящий аукцион на 15</dc:title>
</cp:coreProperties>
</file>