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 /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</w:rPr>
          <w:t>http://благовещенск.рф/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1.11.2015 № 4109 </w:t>
      </w:r>
      <w:bookmarkStart w:id="2" w:name="_Hlk430262961"/>
      <w:bookmarkStart w:id="3" w:name="OLE_LINK4"/>
      <w:bookmarkStart w:id="4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«</w:t>
      </w:r>
      <w:bookmarkEnd w:id="2"/>
      <w:bookmarkEnd w:id="3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 заключения договоров аренды земельных участков, расположенных в кварталах 89, 101, 191, ЗПУ-7, 220, 396 А, 744, 800, 409, в п. Моховая Падь».</w:t>
      </w:r>
    </w:p>
    <w:p>
      <w:pPr>
        <w:pStyle w:val="1250"/>
        <w:widowControl w:val="false"/>
        <w:ind w:hanging="0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8</w:t>
      </w:r>
      <w:r>
        <w:rPr>
          <w:sz w:val="24"/>
          <w:szCs w:val="24"/>
          <w:u w:val="single"/>
        </w:rPr>
        <w:t xml:space="preserve"> декабря 2015 г. в 10.00 часов</w:t>
      </w:r>
      <w:r>
        <w:rPr>
          <w:sz w:val="24"/>
          <w:szCs w:val="24"/>
        </w:rPr>
        <w:t xml:space="preserve">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Благовещенск, ул. Б.Хмельницкого, д. 8/2, этаж 2, каб. 4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bookmarkStart w:id="5" w:name="OLE_LINK5"/>
      <w:bookmarkEnd w:id="5"/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89:404.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9. Земельный участок </w:t>
      </w:r>
      <w:r>
        <w:rPr>
          <w:color w:val="000000"/>
          <w:spacing w:val="4"/>
          <w:sz w:val="24"/>
          <w:szCs w:val="24"/>
        </w:rPr>
        <w:t xml:space="preserve">расположен в северо-восточной части квартала 89  г.Благовещенска, ограниченного ул. Фрунзе </w:t>
      </w:r>
      <w:r>
        <w:rPr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ул.Краснофлотская </w:t>
      </w:r>
      <w:r>
        <w:rPr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ул.Лазо, ориентировочно в 16 м к югу от индивидуального жилого дома по адресу: ул.Фрунзе, 20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функциональных общественно-деловых центров, бизнес-центр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При производстве земляных работ вызвать представителя филиала ОАО «АКС» «Амурэлектросетьсервис»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на территории, неблагоприятной для строительства, с высоким уровнем грунтовых вод, подверженной риску подтопления, в границах зон с особыми условиями использования территории – зоне подтопления 1% паводком и зоне затопления при чрезвычайных ситуациях.  В связи с чем,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При размещении на площадях многофункционального общественно-делового центра, бизнес центра, объектов по осуществлению деятельности по реализации продовольственного сырья и пищевых продуктов, товаров промышленного назначения, общей торговой площадью более 1000 кв.м., в соответствии с требованиями, установленными п.п. 3.17 СанПиН 2.2.1/2.1.1.1200-03, пользователю земельного участка, необходимо предоставить комплексную оценку воздействия выше указанного объекта на жилую застройку, расположенную с севера и юга, по отношению к участку для размещения объекта, а и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иентировочные расчеты ожидаемого загрязнения атмосферного воздуха и физического воздействия на атмосферный воздух объе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четы по соблюдению инсоляционного режима для жилых домов, расположенных с севера и юг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Посадка и этажность здания должна быть предусмотрена с учетом соблюдения требования норм инсоляции для жилых зданий, определенных санитарными правилами и нормами СанПин 2.2.1/2.1.1.1076-01 «Гигиенические требования к инсоляции солнцезащите помещений жилых и общественных зданий и территорий»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коммерческо-досуговых центров с ограничениями по условиям регулирования озеленения территории (Ц-6). Градостроительный регламент территориальной зоны Ц-6 установлен статьями 20 и 21.7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Минимальный процент озелененной территории земельных участков – не менее 40% площади участка (уточняется проектом планировки и межевания), из них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древесно-кустарниковые насаждения – 60%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>- газоны и клумбы – 40%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Минимальные отступы от границ земельных участков до стен зданий - не менее 1 метр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Минимальные отступы от красных линий улиц до зданий – допускается по красной линии, в соответствии с п.3.2.1 статьи 20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Нормативные показатели плотности застройки, согласно приложения Г СП 42.13330.2011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коэффициент застройки – не более 0,8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2,4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Показатель нормы площади земельного участка на 1 сотрудника, принять в зависимости от этажности здания, согласно приложения Ж СП 42.13330.2011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bookmarkStart w:id="6" w:name="OLE_LINK6"/>
      <w:r>
        <w:rPr>
          <w:sz w:val="24"/>
          <w:szCs w:val="24"/>
        </w:rPr>
        <w:t>6. Показатель расчетного количества машино-мест на приобъектных гостевых стоянках принять,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:</w:t>
      </w:r>
    </w:p>
    <w:p>
      <w:pPr>
        <w:pStyle w:val="Normal"/>
        <w:widowControl w:val="false"/>
        <w:ind w:firstLine="708"/>
        <w:rPr/>
      </w:pPr>
      <w:bookmarkStart w:id="7" w:name="OLE_LINK6"/>
      <w:r>
        <w:rPr>
          <w:sz w:val="24"/>
          <w:szCs w:val="24"/>
        </w:rPr>
        <w:t xml:space="preserve">-11 машино-мест/на 100 работающих.          </w:t>
      </w:r>
      <w:bookmarkEnd w:id="7"/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муниципальной котельной «74 квартал», при наличии на котельной резерва мощности.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150 мм по ул. Краснофлотско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Водоотведение объектов возможно в канализационный коллектор Д-1500 мм по ул. Краснофлотской; Д-600 мм в районе ул. Фрунзе – Партизанской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21.08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012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 37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2 500,00 руб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  <w:bookmarkStart w:id="8" w:name="OLE_LINK5"/>
      <w:bookmarkStart w:id="9" w:name="OLE_LINK5"/>
      <w:bookmarkEnd w:id="9"/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191:64.</w:t>
      </w:r>
    </w:p>
    <w:p>
      <w:pPr>
        <w:pStyle w:val="Normal"/>
        <w:widowControl w:val="false"/>
        <w:autoSpaceDE w:val="false"/>
        <w:ind w:hanging="0"/>
        <w:rPr>
          <w:color w:val="000000"/>
          <w:spacing w:val="4"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91. Земельный участок примыкает к ул. Красноармейской между земельными участками для жилых домов по адресу: ул. Красноармейская, 74, 76, 78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3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амбулаторно-поликлинических учреждений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При производстве земляных работ вызвать представителя филиала ОАО «АКС» «Амурэлектросетьсервис»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на территории, неблагоприятной для строительства, с высоким уровнем грунтовых вод, подверженной риску подтопления, в границах зон с особыми условиями использования территории – зоне подтопления 1% паводком и зоне затопления при чрезвычайных ситуациях.  В связи с чем,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Провести санитарно-эпидемиологическую экспертизу земельного участка, для чего необходимо обеспечить проведение следующих лабораторных и инструментальных  исследований на земельном участк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радиационный контроль земельного участка, а именно, измерения мощности дозы гамма – излучения на участке строительства и плотность потока радона с поверхности грунта на участке строитель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измерения шума, ЭМИ на участке строитель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исследование почвы по санитарно-токсикологическим, санитарно-паразитологическим, санитарно-бактериологическим показателям.</w:t>
      </w:r>
    </w:p>
    <w:p>
      <w:pPr>
        <w:pStyle w:val="Normal"/>
        <w:ind w:firstLine="567"/>
        <w:rPr/>
      </w:pPr>
      <w:r>
        <w:rPr>
          <w:sz w:val="24"/>
          <w:szCs w:val="24"/>
        </w:rPr>
        <w:t>4. Посадка здания (с учетом этажности) не должна нарушать инсоляционный режим помещений жилого дома, расположенного на смежном участке (с западной стороны) (письмо ФБУЗ «Центр гигиены и эпидемиологии в Амурской области» от 06.05.2015 № 928ф)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1. Количество надземных этажей на территории земельного участка для зданий, строений, сооружений – не более 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ab/>
        <w:tab/>
        <w:t xml:space="preserve">2. Максимальная общая площадь амбулаторно-поликлинического учреждения – для данной зоны не устанавливаетс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ого участка, в соответствии с п.3.3 статьи 20 Правил – 60% территории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й класс опасности (по классификации СанПиН) объектов капитального строительства,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  Минимальные отступы от границ земельных участков до стен зданий – не менее 1 метр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улиц до зданий, в соответствии с п.3.2.1 статьи 20 Правил – допускается до красной линии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ab/>
        <w:t>7.</w:t>
        <w:tab/>
        <w:t>Нормативные показатели плотности застройки в соответствии   с приложением                                     Г (обязательное) СП 42.13330.2011 (актуализированная редакция СНиП  «Градостроительство»)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коэффициент застройки – не более 0,4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коэффициент плотности застройки – не более 0,8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Показатель расчетного количества машино-мест на приобъектных гостевых стоянках принять,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 - 5 машино-мест/на 100 посещений в смену.         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Теплоснабжение объекта возможно от теплоисточника СП БТЭЦ, при условии согласования и получения в филиале «Амурская генерация» ОАО «ДГК» разрешения на отпуск тепла от БТЭЦ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от водопровода Д-150 мм по ул. Красноармейской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от водопровода Д-150 мм по ул. Шимановского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одоотведение объектов возможно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 внутриквартальные сети канализации от жилого дома «Сопит» в 192 квартале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строящиеся канализационные сети от жилого дома в 191 квартале (застройщик ООО «САР-холдинг»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0.07.2017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0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0 18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10264:51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7. Земельный участок расположен в северо-западной части квартала ЗПУ-7, границы которого проходят по внешним границам кадастровых кварталов 28:01:110136,  28:01:110264, в 155 метрах к северо-западу от жилого дома, расположенного по адресу: ул. Нагорная, 40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 733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на земельном участке запрещено размещение пищевых отходов и животноводческих ферм.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  <w:t>3.  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сетей филиала ОАО «ДГК» «Амурская генерация» при условии согласования с сетедержателе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одопровода Д-600 мм по ул. Нагорной (объездная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ую сеть по ул. Нагорно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 Благовещенск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холодного водоснабжения - 34972,60 руб./м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водоотведения - 36082,93 руб./м3 в сутки, с учетом НДС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теплоснабжения отсутству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 433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2 9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86 64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220:51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20, ограниченный ул. Высокая – ул. Театральная – ул. Свободная – ул. Кузнечная, в 5,5 м к юго-западу от жилого дома, расположенного по адресу: ул. Свободная, 73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4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На земельном участке расположен металлический забор. Согласно гарантийному письму лицо самовольно установившее забор обязуется незамедлительно освободить земельный участок после проведения аукциона, если победителем станет третье лицо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ab/>
        <w:tab/>
        <w:t>1.Количество надземных этажей здания на территории земельного участка – не более 5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ab/>
        <w:tab/>
        <w:t>2.Минимальные размеры озелененной территории земельного участка, в соответствии с п.3.3.4 статьи 20 Правил – 15% территории земельного участ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/>
      </w:pPr>
      <w:r>
        <w:rPr>
          <w:sz w:val="24"/>
          <w:szCs w:val="24"/>
        </w:rPr>
        <w:tab/>
        <w:tab/>
        <w:t xml:space="preserve">3.Минимальные отступы от границ земельного участка до стен зданий – не менее 1 м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Минимальные отступы от красных линий улиц до здания, в соответствии с п. 3.2.1 статьи 20 Правил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Торговая площадь должна составлять не более 16 кв.м., исходя из показателя нормы площади земельного участка 0,08 га на 100 кв.м. торговой площади, согласно приложения Ж СП 42.13330.2011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Нормативные показатели плотности застройки, согласно приложения Г СП 42.13330.2011: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коэффициент застройки – не более 0,4;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не более 1,2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  <w:t>7.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 по ул. Конная при условии согласования с сетедержателями и получения в филиале ОАО «ДГК» «Амурская генерация» разрешения на отпуск тепла от БТЭЦ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Водоснабжение объекта возможно от водопровода Д-150 мм по ул. Театральной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городской канализационный коллектор Д -1500 мм по ул. Кузнечной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                   г. Благовещенск».</w:t>
      </w:r>
    </w:p>
    <w:p>
      <w:pPr>
        <w:pStyle w:val="Normal"/>
        <w:ind w:firstLine="708"/>
        <w:rPr/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холодного водоснабжения - 34972,60 руб./м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водоотведения - 36082,93 руб./м3 в сутки, с учетом НДС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 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действия технических условий – до 25.03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24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7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4 84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001:582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44. Земельный участок расположен в квартале 744, в 143 м. к востоку от многоквартирного жилого дома по адресу: ул. Пограничная, 124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19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производственных объект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При производстве земляных работ вызвать представителя филиала ОАО «АКС «Амурэлектросетьсервис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расположен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яса санитарной охраны источников питьевого водоснабжения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возможно размещение промышленных объектов, относящихся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м опасности.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с Правилами землепользования и застройки муниципального образования города Благовещенска (далее – Правила)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20 и 24.2 Правил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размеры озелененной территории земельного участка – не менее 15 % территории земельного участка (в соответствии с п. 3.3 ст. 20 Правил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ых участков до стен зданий – не менее 1 м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Ближайший источник централизованного теплоснабжения  - муниципальная котельная Пограничная, 183. В связи с отсутствием на котельной резерва мощности предлагается для теплоснабжения предусмотреть автономный источник теп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действия технических условий – до 16.02.2017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90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8 04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002:1383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Моховая Падь, квартал МП-9. Границы земельного участка проходят по границам кадастрового квартала, участок расположен в северной части квартала, ориентировочно в 120 м к юго-западу от многоквартирного жилого дома по адресу: п. Моховая Падь, ул. Железнодорожная, 33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32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ромышленных и производственных объектов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строительстве объекта обеспечить нормативную видимость на железнодорожном переезде в соответствии с п. 11.9 СП 42.13330.2011, п. 3.3.2 ГОСТ 50597-93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20 и 24.2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left="-11" w:firstLine="719"/>
        <w:rPr/>
      </w:pPr>
      <w:r>
        <w:rPr>
          <w:sz w:val="24"/>
          <w:szCs w:val="24"/>
        </w:rPr>
        <w:t xml:space="preserve">1.Максимальный класс опасности (по классификации СанПиН) объектов капитального строительства размещаемых на территории зоны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;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Минимальные размеры озелененной территории земельного участка – не менее 15 % территории земельного участка (в соответствии с п. 3.3 ст. 20 Правил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  <w:t>3.Минимальное количество мест на погрузочно-разгрузочных площадках на территории земельного участка – в соответствии с п.3.5 статьи 20 Прави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  <w:t xml:space="preserve">4.Минимальные отступы от границ земельного участка до стен зданий – не менее 1 м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5. Минимальные отступы от красных линий улиц до зданий – в соответствии с п.3.2.1 статьи 20 Правил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существующих сетей 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действия технических условий – до 25.01.2017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8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78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Ы №№ 7-8:</w:t>
      </w:r>
      <w:r>
        <w:rPr>
          <w:sz w:val="24"/>
          <w:szCs w:val="24"/>
        </w:rPr>
        <w:t xml:space="preserve"> 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1440"/>
        <w:gridCol w:w="2520"/>
        <w:gridCol w:w="162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чальная цен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мета аукциона - размер ежегодной аренд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 аукци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800: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600,00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800:1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2"/>
              </w:rPr>
              <w:t>600,00</w:t>
            </w:r>
          </w:p>
        </w:tc>
      </w:tr>
    </w:tbl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800. Земельные участки расположены в восточной части квартала 800, в 24,3 метрах к северу от многоквартирного дома по адресу: ул. Трудовая, 256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, в соответствии с которыми вид разрешенного использования земельного участка «для строительства гаража для целей, не связанных с осуществлением предпринимательской деятельности» относится  к условно разрешенному виду использования. </w:t>
      </w:r>
    </w:p>
    <w:p>
      <w:pPr>
        <w:pStyle w:val="Normal"/>
        <w:ind w:firstLine="540"/>
        <w:rPr/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ых земельных участков предоставлен постановлением администрации города Благовещенска от 29.12.2012 № 5758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– без отступо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едельная (максимальная) этажность (высота) на земельных участках, предоставляемых физическим лицам для размещения гаража для целей, не связанных с осуществлением предпринимательской деятельности – не более 3,5 м (уклон крыши объекта капитального строительства выполнить в сторону, аналогично уклонам крыш смежных гаражей)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Ближайший источник централизованного теплоснабжения – муниципальная котельная «443 квартала». В связи с отсутствием на котельной резерва мощности предлагается для теплоснабжения предусмотреть автономный источник теп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одопровода Д-400 мм по ул. Муравьева-Амурского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от внутриквартальных сетей при условии согласования с сетедержателям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канализационный коллектор Д-600 мм по ул. Муравьева – Амурского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о внутриквартальную канализационную сеть при условии согласования с сетедержателям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Тарифы на подключение к сетям инженерно-технического обеспечения отсутствую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09.2017г.</w:t>
      </w:r>
    </w:p>
    <w:p>
      <w:pPr>
        <w:pStyle w:val="Normal"/>
        <w:widowControl w:val="false"/>
        <w:ind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9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18:784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6А. Земельный участок расположен в северо-западной части квартала 396А, ограниченного рекой Чигири – ул. Театральная – ул. Светлая – створом ул. Трудовая, ориентировочно в 273 м к северу от перекрестка ул. Трудовая и ул. Светлая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widowControl w:val="false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</w:t>
      </w:r>
      <w:r>
        <w:rPr>
          <w:color w:val="000000"/>
          <w:spacing w:val="2"/>
          <w:sz w:val="24"/>
          <w:szCs w:val="24"/>
        </w:rPr>
        <w:t xml:space="preserve">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  <w:t xml:space="preserve">1.Минимальные отступы от границ земельного участка – без отступов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Предельная (максимальная) этажность (высота) на земельном участке, предоставляемом физическому лицу для размещения гаража для целей, не связанных с осуществлением предпринимательской деятельности – не более 6,0 м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>3. Уклон крыши гаража выполнить в сторону ворот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существующих сетей 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действия технических условий – до 15.10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4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86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0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09:2879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ориентировочно в 120 м к северу от ул.Воронкова и 47 м к западу от земельного участка, используемого для торгового центра «Автомобильный»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7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 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скотомогильника, утвержденных решением Благовещенского горисполкома от 24.03.1949 № 43. В соответствии с СанПиН 2.2.3.1384-03 перед началом производства земляных работ на земельных участках с возможным патогенным заражением почвы (свалка, скотомогильники, кладбища и т.п.) оформляется разрешительная документация в установленном порядке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</w:t>
      </w:r>
      <w:r>
        <w:rPr>
          <w:color w:val="000000"/>
          <w:spacing w:val="2"/>
          <w:sz w:val="24"/>
          <w:szCs w:val="24"/>
        </w:rPr>
        <w:t xml:space="preserve">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Максимальный класс опасности (по классификации СанПиН) объектов капитального строительства,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  <w:t xml:space="preserve">2. Предельная (максимальная) этажность (высота) на земельном участке –  не более 6,0 м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районе участка источника централизованного теплоснабжения нет. Для теплоснабжения предлагается предусмотреть автономный источник тепла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существующих сетей  канализации, предлагается предусмотреть водоотведение в непроницаемый выгреб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арифы на подключение к сетям инженерно-технического обеспечения отсутствуют.</w:t>
      </w:r>
    </w:p>
    <w:p>
      <w:pPr>
        <w:pStyle w:val="Normal"/>
        <w:ind w:firstLine="708"/>
        <w:rPr/>
      </w:pPr>
      <w:r>
        <w:rPr>
          <w:sz w:val="24"/>
          <w:szCs w:val="24"/>
        </w:rPr>
        <w:t>Срок действия технических условий – до 01.09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4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96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101:7</w:t>
      </w:r>
      <w:r>
        <w:rPr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</w:t>
      </w:r>
      <w:r>
        <w:rPr>
          <w:rStyle w:val="Txt1"/>
          <w:rFonts w:cs="Times New Roman"/>
          <w:sz w:val="24"/>
          <w:szCs w:val="24"/>
        </w:rPr>
        <w:t>101</w:t>
      </w:r>
      <w:r>
        <w:rPr>
          <w:sz w:val="24"/>
          <w:szCs w:val="24"/>
        </w:rPr>
        <w:t xml:space="preserve">. Земельный участок расположен в квартале, ограниченном ул. Ленина – ул. Первомайская – ул. Амурская – ул. Набережная, в 75 м на северо-восток от нежилого здания по адресу: ул. Ленина, 8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942</w:t>
      </w:r>
      <w:r>
        <w:rPr>
          <w:sz w:val="24"/>
          <w:szCs w:val="24"/>
        </w:rPr>
        <w:t xml:space="preserve"> кв.м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бытового обслуживания.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агается в водоохраной зоне. В соответствии с ч. 16 ст. 65 Водного кодекса РФ в границах водоохранных зон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Победителю аукциона необходимо выполнить следующие услов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беспечить отсутствие в границах санитарно-защитной зоны (50-100 метров) объектов с нормируемыми показателями качества среды обитания, определённые пунктом 5.1 СанПиН 2.2.1/2.1.1.120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озместить восстановительную стоимость за снос зелёных насаждений;</w:t>
      </w:r>
    </w:p>
    <w:p>
      <w:pPr>
        <w:pStyle w:val="Normal"/>
        <w:ind w:firstLine="708"/>
        <w:rPr/>
      </w:pPr>
      <w:r>
        <w:rPr>
          <w:sz w:val="24"/>
          <w:szCs w:val="24"/>
        </w:rPr>
        <w:t>- соблюдать охранные зоны существующих электрических сетей 0,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ё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ённой приказом Минэнерго Российской Федерации от 20.05.2003              № 187;</w:t>
      </w:r>
    </w:p>
    <w:p>
      <w:pPr>
        <w:pStyle w:val="Normal"/>
        <w:ind w:firstLine="708"/>
        <w:rPr/>
      </w:pPr>
      <w:r>
        <w:rPr>
          <w:sz w:val="24"/>
          <w:szCs w:val="24"/>
        </w:rPr>
        <w:t>- согласовать проект строительства в Министерстве природных ресурсов Амурской области;</w:t>
      </w:r>
    </w:p>
    <w:p>
      <w:pPr>
        <w:pStyle w:val="Normal"/>
        <w:ind w:firstLine="708"/>
        <w:rPr/>
      </w:pPr>
      <w:r>
        <w:rPr>
          <w:sz w:val="24"/>
          <w:szCs w:val="24"/>
        </w:rPr>
        <w:t>- обеспечить вынос существующих сетей водопровода и канализации, попадающих в зону строительства, проект согласовать с филиалом ОАО «АКС» «Амурводоканал»;</w:t>
      </w:r>
    </w:p>
    <w:p>
      <w:pPr>
        <w:pStyle w:val="Normal"/>
        <w:ind w:firstLine="708"/>
        <w:rPr/>
      </w:pPr>
      <w:r>
        <w:rPr>
          <w:sz w:val="24"/>
          <w:szCs w:val="24"/>
        </w:rPr>
        <w:t>- разместить объект с разрывом не менее 6 метров от существующих гаражей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центра обслуживания, деловой и коммерческой активности жилого района многоэтажной застройки (Ц-2), а также полностью в границах зоны с особыми условиями использования территории – в границах санитарно- защитной зоны (СЗЗ). Градостроительный регламент для земельных участков, расположенных в границах территориальной зоны Ц-2 установлен статьями 20 и 21.3 Правил</w:t>
      </w:r>
    </w:p>
    <w:p>
      <w:pPr>
        <w:pStyle w:val="Normal"/>
        <w:widowControl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1.Минимальные размеры озелененной территории земельного участка – не менее 15% территории земельного участка (в соответствии с п.3.3 статьи 20 Правил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Минимальные отступы от границ земельных участков до стен зданий – не менее 1 м.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Минимальные отступы от красных линий в соответствии с частью 3.2.1. ст. 20 Правил – допускается без отступа от красной лини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-11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Теплоснабжение объекта возможно от муниципальной котельной 101 квартала при наличии на котельной резерва мощности и пропускной способности сете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от водопровода Д-200 мм по ул. Ленина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нутриквартальных ведомственных сетей водопровода от объектов 101 кварта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канализационный коллектор Д-200 мм по ул. Ленина от здания общежития по ул. Ленина, 1 до ул. Первомайской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 внутриквартальные ведомственные сети канализации объектов 101 квартал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холодного водоснабжения - 34972,60 руб./м в сутки, с учетом НДС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к системе водоотведения - 36082,93 руб./м3 в сутки, с учетом НДС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рок действия технических условий – до 17.04.2016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 790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3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58 04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ноября 2015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4 декабря 2015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/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-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16 декабря 2015 г. в 16 часов 0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принять решение о внесении изменений в извещение о проведении аукциона или документацию об аукционе не позднее чем за 5 (пять) дней до даты окончания срока подачи заявок на участие в аукционе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роки внесения оплаты по договорам: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 внесения ежегодной арендной платы в установле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right="-159" w:firstLine="54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 платеж за 12 месяцев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ind w:right="-159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  И</w:t>
      </w:r>
      <w:r>
        <w:rPr>
          <w:sz w:val="24"/>
          <w:szCs w:val="24"/>
        </w:rPr>
        <w:t>.В Плотников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2:00Z</dcterms:created>
  <dc:creator>shulekinana</dc:creator>
  <dc:description/>
  <cp:keywords/>
  <dc:language>en-US</dc:language>
  <cp:lastModifiedBy>zemlya3</cp:lastModifiedBy>
  <cp:lastPrinted>2015-11-06T16:23:00Z</cp:lastPrinted>
  <dcterms:modified xsi:type="dcterms:W3CDTF">2015-11-12T01:04:00Z</dcterms:modified>
  <cp:revision>15</cp:revision>
  <dc:subject/>
  <dc:title>Приложение 1</dc:title>
</cp:coreProperties>
</file>