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108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11.11.2015 № 4109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аукциона на право  заключения договоров аренды земельных участков, расположенных в кварталах 89, 101, 191, ЗПУ-7, 220, 396 А, 744, 800, 409, в п. Моховая Падь»,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6"/>
          <w:szCs w:val="26"/>
        </w:rPr>
        <w:t>информирует о результатах аукциона, назначенного на 18 декабря 2015г.: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602"/>
        <w:gridCol w:w="3564"/>
      </w:tblGrid>
      <w:tr>
        <w:trPr>
          <w:trHeight w:val="1217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ы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130191:64, площадью 183 кв.м.,  расположенного в квартале 191, для размещения амбулаторно-поликлинических учреждений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итель – Донец И.А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110264:51, площадью 31733 кв.м.,  расположенного в квартале ЗПУ-7, для строительства складских объек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10220:51, площадью 124 кв.м.,  расположенного в квартале 220, для строительства объекта розничной торговл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заявителем – Побережским А.В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40001:582, площадью 2219 кв.м.,  расположенного в квартале 744, для размещения производственных объек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итель – Ярмушевич Н.Н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 заключения договора аренды земельного участ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40002:1383, площадью 5732 кв.м.,  расположенного в п. Моховая Падь, квартал МП-9, для строительства промышленных и производственных объек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заявителем – Побережским А.В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800:1051, площадью 24 кв.м.,  расположенного в квартале 80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итель –  Лавриченко И.А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800:1052, площадью 24 кв.м.,  расположенного в квартале 800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итель –  Лавриченко И.А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18:784, площадью 46 кв.м.,  расположенного в квартале 396А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итель –  Цыганков Е.С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09:2879, площадью 47 кв.м.,  расположенного в квартале 409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итель –  Молчанов Н.В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01:7, находящегося в муниципальной собственности, площадью 2942 кв.м., расположенного в квартале 101, для размещения объекта бытового обслуживан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</w:tbl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</w:t>
        <w:tab/>
        <w:t xml:space="preserve">           </w:t>
        <w:tab/>
        <w:t xml:space="preserve">      О.А. Богд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Style12">
    <w:name w:val=" Знак Знак"/>
    <w:basedOn w:val="Style11"/>
    <w:qFormat/>
    <w:rPr>
      <w:b/>
      <w:sz w:val="4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3:02:00Z</dcterms:created>
  <dc:creator>zemlya</dc:creator>
  <dc:description/>
  <cp:keywords/>
  <dc:language>en-US</dc:language>
  <cp:lastModifiedBy>zemlya3</cp:lastModifiedBy>
  <cp:lastPrinted>2015-12-21T12:09:00Z</cp:lastPrinted>
  <dcterms:modified xsi:type="dcterms:W3CDTF">2015-12-21T03:17:00Z</dcterms:modified>
  <cp:revision>3</cp:revision>
  <dc:subject/>
  <dc:title>АДМИНИСТРАЦИЯ ГОРОДА </dc:title>
</cp:coreProperties>
</file>