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993"/>
      </w:tblGrid>
      <w:tr>
        <w:trPr/>
        <w:tc>
          <w:tcPr>
            <w:tcW w:w="49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9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5 г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______________________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Major2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течение срока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мер арендной платы з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подлежит пересмот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>
          <w:szCs w:val="24"/>
        </w:rPr>
        <w:t>2.4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5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5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8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8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ов №№ 7-10)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филиала ОАО «АКС» «Амурэлектросетьсервис» (лоты №№ 1, 2, 5) 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земельного участка осуществлять с учетом ограничений, установленных действующим законодательством, т.к. земельный участок расположен в границах II пояса санитарной охраны источников питьевого водоснабжения (лот № 5);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3.4.16. при строительстве объекта обеспечить нормативную видимость на железнодорожном переезде в соответствии с п. 11.9 СП 42.13330.2011, п. 3.3.2 ГОСТ 50597-93 (лот № 6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7. получить разрешение на вынужденное уничтожение или повреждение зеленых насаждений. Обеспечить возмещение восстановительной стоимости за снос зелёных насаждений. Плодородный слой сдать по акту МП «ГСТК» (лот № 11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роительстве капитальных объектов провести специальные защитные мероприятия по предотвращению негативного воздействия вод в границах зон затопления, подтопления в соответствии с Водным кодексом Российской Федерации (лоты №№ 1, 2);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9. в соответствии с СанПиН 2.2.3.1384-03 перед началом производства земляных работ на земельных участках с возможным патогенным заражением почвы (свалка, скотомогильники, кладбища и т.п.) оформить разрешительную документацию в установленном порядке (лот № 10)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0. в соответствии с ч. 16 ст. 65 Водного кодекса РФ в границах водоохранных зон проектирование, строительство, реконструкция, ввод в эксплуатацию, эксплуатацию хозяйственных и иных объектов осуществлять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 (лот № 11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облюдение охранных зон объектов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 (лот № 11)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вынос существующих сетей водопровода и канализации, попадающих в зону строительства, проект согласовать с филиалом ОАО «АКС» «Амурводоканал» (лот № 11);   </w:t>
      </w:r>
    </w:p>
    <w:p>
      <w:pPr>
        <w:pStyle w:val="Normal"/>
        <w:numPr>
          <w:ilvl w:val="2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ередать на регистрацию в Управление Федеральной службы государственной регистрации, кадастра и картографии по Амурской области в течение месяца с момента его подписания Сторонами;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567"/>
        </w:tabs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tabs>
          <w:tab w:val="clear" w:pos="567"/>
        </w:tabs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3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/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Header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Земельный участок частично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 (лоты №№ 1, 2).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</w:t>
        <w:tab/>
        <w:t xml:space="preserve">На земельном участке запрещено размещение пищевых отходов и животноводческих ферм (лот № 3);  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  <w:tab/>
        <w:t xml:space="preserve">На земельном участке расположен металлический забор (лот № 4). 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   Земельный участок расположен в гран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яса санитарной охраны источников питьевого водоснабжения (лот № 5 ). 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    Земельный участок расположен в границах скотомогильника, утвержденных решением Благовещенского горисполкома от 24.03.1949 № 43 (лот № 10).</w:t>
      </w:r>
    </w:p>
    <w:p>
      <w:pPr>
        <w:pStyle w:val="Header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     Земельный участок располагается в водоохраной зоне (лот № 11)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8. </w:t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10.  </w:t>
        <w:tab/>
        <w:t>Не допускается изменение вида разрешенного использования земельного участка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1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12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37:00Z</dcterms:created>
  <dc:creator>Сергей</dc:creator>
  <dc:description/>
  <cp:keywords/>
  <dc:language>en-US</dc:language>
  <cp:lastModifiedBy>zemlya3</cp:lastModifiedBy>
  <cp:lastPrinted>2015-11-10T14:22:00Z</cp:lastPrinted>
  <dcterms:modified xsi:type="dcterms:W3CDTF">2015-11-12T01:13:00Z</dcterms:modified>
  <cp:revision>6</cp:revision>
  <dc:subject/>
  <dc:title>ДОГОВОР № 179</dc:title>
</cp:coreProperties>
</file>