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14 г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естр субъектов малого предпринимательства – получателей поддерж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Администрация города Благовещенск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620"/>
        <w:gridCol w:w="2160"/>
        <w:gridCol w:w="1800"/>
        <w:gridCol w:w="1539"/>
        <w:gridCol w:w="1276"/>
        <w:gridCol w:w="1276"/>
        <w:gridCol w:w="1134"/>
        <w:gridCol w:w="1134"/>
        <w:gridCol w:w="85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реестровой записи и дата включения сведений в реест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включения (исключения) сведений в реест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 решения о предоставлении или прекращении оказания поддержи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субъекте мал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принимательства – получателе поддержк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предоставленной поддерж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нформа-ция о нарушении порядка и условий предоста-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юр. лица или Ф.И.О. индивидуального предприним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чтовый адрес (место нахождения) постоянно действующего исполнительного органа юр. лица или место жительства индивидуального предпринимателя – получателя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ой государственный регистрационный номер записи о государственной регистрации юридического лица (ОГРН) и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дивидуального предпринимателя (ОГРНИП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поддержки,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оказания поддер-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чатели гранта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</w:t>
            </w:r>
          </w:p>
        </w:tc>
      </w:tr>
      <w:tr>
        <w:trPr>
          <w:trHeight w:val="17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КСДВ-ТРЭЙ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алинина, 116/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8010137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55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лохнин Дмитр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моносова, 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4191000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0404853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ое общество "Садовое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мурская, 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8005230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007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ОО "Ресторан на набережн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Святителя Иннокентия,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8010078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65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аков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зо, 2 кв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80109300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00358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бибулин Роман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80, кв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801272001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0110131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лаговещенский питомни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010007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39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итвишко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йская, 169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01299000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287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берей Александр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ьцевая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801137000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902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Аграрни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ражданская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8005207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16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мстр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асиленко, 5, оф. 2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0000137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95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вторитетБето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туденческая,6/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010127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8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говор № 223  от 29.12.201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родо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екстильная, 47, стр.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8010039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50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говор № 221  от 29.12.201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К "Одео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окзальная, 7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80100021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01159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"Марципан"  Бонецкий Ю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еатральная, 5, кв.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801328001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1028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на модернизацию 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чатели гранта в форме субсидии на возмещение уплаты первого взноса (аванса) при заключении договоров лизинга оборудования субъектам малого и среднего предпринима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2          от 04.12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Вишневский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алинина, 116/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8010137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28647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по договору лизин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 комиссии № 2          от 04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Супрун Лев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Зейская, 201, кв.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01250001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4052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озмещение части затрат  по договору лизин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Получатели гранта в форме субсидии – начинающие предприниматели </w:t>
            </w:r>
          </w:p>
        </w:tc>
      </w:tr>
      <w:tr>
        <w:trPr>
          <w:trHeight w:val="17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Продлен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нтемирова, 23/2, кв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010063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97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Лысихин Кирилл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, 6, кв.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1080000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4902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Семенец Окса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есчаная, 6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128100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0604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ИТ Центр-Монт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010005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92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П Труханкина  Елена  Вячеслав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кстильная,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1252000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8482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Казакова Я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род Благовещенск, с.Белогорье, ул. Железнодорожная, 5-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1298000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3729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Кирдун Анн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зо, 55/1, кв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1244000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02756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Грибов Никола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ло Чигири ул. Европейская, 5/1, кв.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1226000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02691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Самодуров Александр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126900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5498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Митрохин Андре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159-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1107000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27487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Шадрин Юрий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йская, 213/1, кв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1300000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2550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П Фролова Анастасия Юрь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нтемирова, 22, кв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1317000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25188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"ГЛАВБУХ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флотская, 151, кв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010101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202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Реш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54, коп Б, кв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010010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92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Шумилов Иван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армейская, 28, кв. 44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8181000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04772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П Чистяк Дина Айд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лет Октября, 106/2, кв.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01083000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2960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засед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ной комиссии № 3          от 18.12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Как  до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120,             оф. 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010102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202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ющим предпринимателям на развитие собственного бизн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чатели гранта в форме субсидии на оплату участия в международных и межрегиональных выставочно-ярмарочных и конгрессных мероприятиях, проводимых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Престижный Д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, 102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010082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35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Гапоненко Мари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рная, 1/4, кв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079000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672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Мой Докт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ятителя Иннокенти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8000567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90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Кальдэ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Угловой, 10   оф.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8010035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49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 СтроМ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ухина, 150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8010131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5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Дьяконов Денис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нная,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801179000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4377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Шалашнова Эльвир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армейская, 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01117001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0356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Напол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8010112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91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Столерман Руслан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армейская, 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01146000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7190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Торшин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айковского,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01082001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3835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Магазин горящих путёв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010056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43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едприниматель Молокова Алёна Ю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уденческая, 16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1059000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2622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Верхотурова Ири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елогорье, ул. Заводская, 7 кв.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01022000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04718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Хилько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ухина, 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247000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1518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Колодяжный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ское шоссе, 14/1, оф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2801246000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0784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Метрс-Марк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городная, 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01009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45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едприниматель Ларина 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ститутская, 11, кв.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01261003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0676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Благовещенска от 05.12.2014           № 5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Амурский ФасадЪ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хова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428000137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95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Виз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у, 91, оф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928010084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44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города Благовещенска от 05.12.2014           № 50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Забортор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0, 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010127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180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плату участия в выставках -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чатели гранта в форме субсидии субъектам малого и среднего предпринимательства на организацию дополнительных групп по присмотру и уходу за детьми дошкольного возраста без предоставления образовательных услуг</w:t>
            </w:r>
          </w:p>
        </w:tc>
      </w:tr>
      <w:tr>
        <w:trPr>
          <w:trHeight w:val="28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конкурсной комиссии № 2          от 12.12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ая М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л. Комсомольская, 16 кв. 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131000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04576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 форм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озмещение части затрат  на развитие предпринимательской деятельности в сфере оказания услуг по присмотру и уходу за детьми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конкурсной комиссии № 2          от 12.12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нац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л. Островского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010005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28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возмещение части затрат  на развитие предпринимательской деятельности в сфере оказания услуг по присмотру и уходу за детьми дошкольного возра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конкурсной комиссии № 2          от 12.12.2014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л. Пушкина, 97/1</w:t>
            </w:r>
            <w:bookmarkStart w:id="0" w:name="_GoBack"/>
            <w:bookmarkEnd w:id="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01087000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167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возмещение части затрат  на развитие предпринимательской деятельности в сфере оказания услуг по присмотру и уходу за детьми дошкольного возра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) 21.01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конкурсной комиссии № 1          от 25.04.2014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даева Ольг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75000, Амурская област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ород Благовещенс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л. Комсомольская, 16 кв. 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1310000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6427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 форм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возмещение части затрат  на развитие предпринимательской деятельности в сфере оказания услуг по присмотру и уходу за детьми дошкольного возра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         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зарегистрированных и  рассмотренных обращениях субъектов малого и средн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за оказанием финансовой поддержки в 2014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549"/>
        <w:gridCol w:w="2854"/>
        <w:gridCol w:w="2860"/>
        <w:gridCol w:w="283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держки субъектов МС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субъектов МСП, обратившихся за финансовой поддержко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ные обращения субъектов МС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убъектов МСП, в отношение которых принято решение о предоставлении  финансовой поддержк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7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Грант в форме субсидии по возмещению уплаты первого взноса (аванса) при заключении договоров лизинга оборуд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 в форме субсидий начинающим предпринимателя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 в форме субсидии субъектам малого и среднего предпринимательства на оплату участия в международных и межрегиональных выставочно-ярмарочных и конгрессных мероприятиях, проводимых в Российской Федераци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7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Грант в форме субсидии субъектам малого и среднего предпринимательства на организацию дополнительных групп по присмотру и уходу за детьми дошкольного возраста без предоставления образовательных услуг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7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SimSun;宋体" w:cs="Arial"/>
      <w:b/>
      <w:bCs/>
      <w:color w:val="26282F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SimSun;宋体" w:cs="Arial"/>
      <w:b/>
      <w:bCs/>
      <w:color w:val="26282F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05:00Z</dcterms:created>
  <dc:creator>Kulik</dc:creator>
  <dc:description/>
  <cp:keywords/>
  <dc:language>en-US</dc:language>
  <cp:lastModifiedBy>Ignatyuk</cp:lastModifiedBy>
  <cp:lastPrinted>2015-01-22T12:12:00Z</cp:lastPrinted>
  <dcterms:modified xsi:type="dcterms:W3CDTF">2015-01-22T08:25:00Z</dcterms:modified>
  <cp:revision>145</cp:revision>
  <dc:subject/>
  <dc:title>2011 год</dc:title>
</cp:coreProperties>
</file>