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кета кандидат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нкурсного отбора для включения в резерв управленческих кадр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08" w:type="dxa"/>
        <w:jc w:val="left"/>
        <w:tblInd w:w="6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отограф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амилия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 xml:space="preserve">(если изменяли, то </w:t>
      </w:r>
      <w:r>
        <w:rPr>
          <w:color w:val="000000"/>
          <w:sz w:val="22"/>
          <w:szCs w:val="22"/>
        </w:rPr>
        <w:t>укажите их, а также когда,  где и  по  какой  причине изменяли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(если изменяли, то </w:t>
      </w:r>
      <w:r>
        <w:rPr>
          <w:color w:val="000000"/>
          <w:sz w:val="22"/>
          <w:szCs w:val="22"/>
        </w:rPr>
        <w:t>укажите их, а также когда,  где и  по  какой  причине изменяли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ство 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(если изменяли, то </w:t>
      </w:r>
      <w:r>
        <w:rPr>
          <w:color w:val="000000"/>
          <w:sz w:val="22"/>
          <w:szCs w:val="22"/>
        </w:rPr>
        <w:t>укажите их, а также когда,  где и  по  какой  причине изменяли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 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число, месяц,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сто рождения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color w:val="000000"/>
          <w:sz w:val="22"/>
          <w:szCs w:val="22"/>
        </w:rPr>
        <w:t>(село,  деревня,  город, район, область, край, республика, стр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аспорт или документ, его заменяющий   ____________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серия                           но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Домашний  адре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2"/>
          <w:szCs w:val="22"/>
        </w:rPr>
        <w:t>(адрес регистрации, фактического прожи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номер телефона (домашний, сотовый, рабочий), адрес электронной поч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8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268"/>
        <w:gridCol w:w="1717"/>
        <w:gridCol w:w="2047"/>
        <w:gridCol w:w="2047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 и год, 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наименование и адрес организации), долж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б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340"/>
        <w:gridCol w:w="200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льные характеристики</w:t>
            </w:r>
          </w:p>
        </w:tc>
        <w:tc>
          <w:tcPr>
            <w:tcW w:w="6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получения образова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ы начала и окончания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разования (среднее, высшее, аспирантура, адъюнктура, докторанту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 (очная, вечерняя, заоч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дипл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 или специальность по диплому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лификация по диплом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ополнительное профессиональное образование за последние 5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077"/>
        <w:gridCol w:w="1988"/>
        <w:gridCol w:w="1605"/>
        <w:gridCol w:w="1278"/>
        <w:gridCol w:w="1668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начала и окончания обу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граммы (курсы повышения квалификации, профессиональная переподготовка, стажиров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образовательного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граммы (страна, город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ограм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тогового документа (сертификат, свидетельство, удостоверение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е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ое звание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 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учные труды (сколько и в каких областях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етения (сколько и в каких областях)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Какими языками владеете (отметьте знаком </w:t>
      </w:r>
      <w:r>
        <w:rPr>
          <w:b/>
          <w:sz w:val="28"/>
          <w:szCs w:val="28"/>
        </w:rPr>
        <w:t>√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лад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ю свобод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 и могу объяснять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 и перевожу со словаре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выки работы с компьюте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граммного обеспечения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лад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ретных программных продуктов, с которыми приходилось работать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 владе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 общее представл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л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редакто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таблиц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базы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программные проду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систе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17"/>
        <w:gridCol w:w="3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оступления и уход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(в т.ч. за границ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таж работы,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(государственной) службы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тношение к воинской обязанности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лассный чин, дипломатический ранг, воинское звание, специальное звание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Были ли Вы судимы, когда и за что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Иная информация, которую Вы хотите сообщить о себе, в том числе предполагаемое направление Вашей деятельности в дальнейш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заведомо ложные сведения, изложенные о себе в анкете, могут повлечь отказ в допуске к участию в конкурсном отборе для включения в резерв управленческих кадров администрации города Благовеще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роведение в отношении меня проверочных мероприятий согласен (согласна) </w:t>
      </w:r>
      <w:r>
        <w:rPr>
          <w:i/>
        </w:rPr>
        <w:t>(нужное подчеркнуть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 201_ г.</w:t>
        <w:tab/>
        <w:tab/>
        <w:t>_______________              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(И.О.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9:00Z</dcterms:created>
  <dc:creator>Nikolenko</dc:creator>
  <dc:description/>
  <cp:keywords/>
  <dc:language>en-US</dc:language>
  <cp:lastModifiedBy>Николенко Олеся Викторовна</cp:lastModifiedBy>
  <cp:lastPrinted>2018-09-11T10:02:00Z</cp:lastPrinted>
  <dcterms:modified xsi:type="dcterms:W3CDTF">2018-09-18T00:26:00Z</dcterms:modified>
  <cp:revision>17</cp:revision>
  <dc:subject/>
  <dc:title>О внесении изменения</dc:title>
</cp:coreProperties>
</file>